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25" w:hanging="0"/>
        <w:rPr/>
      </w:pPr>
      <w:r>
        <w:rPr/>
        <w:t>Приложение № 2</w:t>
      </w:r>
    </w:p>
    <w:p>
      <w:pPr>
        <w:pStyle w:val="Normal"/>
        <w:ind w:left="10425" w:hanging="0"/>
        <w:rPr/>
      </w:pPr>
      <w:r>
        <w:rPr/>
        <w:t>к Порядку принятия решений о разработке</w:t>
      </w:r>
    </w:p>
    <w:p>
      <w:pPr>
        <w:pStyle w:val="Normal"/>
        <w:ind w:left="10425" w:hanging="0"/>
        <w:rPr/>
      </w:pPr>
      <w:r>
        <w:rPr/>
        <w:t xml:space="preserve">муниципальных программ </w:t>
      </w:r>
    </w:p>
    <w:p>
      <w:pPr>
        <w:pStyle w:val="Normal"/>
        <w:ind w:left="10425" w:hanging="0"/>
        <w:rPr/>
      </w:pPr>
      <w:r>
        <w:rPr/>
        <w:t>муниципального образования «город Усть-Кут»</w:t>
      </w:r>
    </w:p>
    <w:p>
      <w:pPr>
        <w:pStyle w:val="Normal"/>
        <w:ind w:left="1042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комитета промышленности, транспорта, связи и потребительского ры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финансировании и ходе выполнения мероприятий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ород Усть-Ку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u w:val="single"/>
        </w:rPr>
        <w:t>«</w:t>
      </w:r>
      <w:r>
        <w:rPr>
          <w:b/>
        </w:rPr>
        <w:t>Развитие дорожного хозяйства Усть-Кутского муниципального образования (городского поселения) на 2016-2020 годы</w:t>
      </w:r>
      <w:r>
        <w:rPr>
          <w:b/>
          <w:bCs/>
          <w:u w:val="single"/>
        </w:rPr>
        <w:t>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программы)</w:t>
      </w:r>
    </w:p>
    <w:p>
      <w:pPr>
        <w:pStyle w:val="Normal"/>
        <w:jc w:val="center"/>
        <w:rPr/>
      </w:pPr>
      <w:r>
        <w:rPr/>
        <w:t>за январь – март  2016 года</w:t>
      </w:r>
    </w:p>
    <w:p>
      <w:pPr>
        <w:pStyle w:val="Normal"/>
        <w:jc w:val="center"/>
        <w:rPr/>
      </w:pPr>
      <w:r>
        <w:rPr/>
        <w:t xml:space="preserve">Координатор Программы – Заместитель главы по экономическим вопросам </w:t>
      </w:r>
    </w:p>
    <w:p>
      <w:pPr>
        <w:pStyle w:val="Normal"/>
        <w:jc w:val="center"/>
        <w:rPr/>
      </w:pPr>
      <w:r>
        <w:rPr/>
      </w:r>
    </w:p>
    <w:tbl>
      <w:tblPr>
        <w:tblW w:w="162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0"/>
        <w:gridCol w:w="1860"/>
        <w:gridCol w:w="1725"/>
        <w:gridCol w:w="1285"/>
        <w:gridCol w:w="1285"/>
        <w:gridCol w:w="1285"/>
        <w:gridCol w:w="3730"/>
      </w:tblGrid>
      <w:tr>
        <w:trPr>
          <w:trHeight w:val="128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, мероприятия Программ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 исполнения мероприятия (месяц, квартал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 на 2016 год, 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за отчетный период, 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нансировано за отчетный период, тыс. руб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и результаты выполнения мероприятия, причины невыполнения (при наличии)</w:t>
            </w:r>
          </w:p>
        </w:tc>
      </w:tr>
      <w:tr>
        <w:trPr/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snapToGrid w:val="false"/>
              <w:ind w:left="0" w:hanging="51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ль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охранение и развитие автомобильных дорог общего пользования местного значения  Усть-Кутского муниципального образования (городского поселения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1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111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сохранности автомобильных дорог общего пользования, находящихся в собственности Усть-Кутского муниципального образования (городского поселения), путем выполнения эксплуатационных и ремонтных мероприятий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2. Увеличение протяженности автомобильных дорог общего пользования, находящихся в собственности Усть-Кутского муниципального образования (городского поселения), соответствующих нормативным требованиям. </w:t>
            </w:r>
            <w:r>
              <w:rPr>
                <w:rFonts w:cs="Times New Roman" w:ascii="Times New Roman" w:hAnsi="Times New Roman"/>
              </w:rPr>
              <w:t>Правовое, организационное и аналитическое обеспечение деятельности субъектов малого и среднего предпринимательства</w:t>
            </w:r>
          </w:p>
        </w:tc>
      </w:tr>
      <w:tr>
        <w:trPr>
          <w:trHeight w:val="155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2"/>
                <w:numId w:val="1"/>
              </w:numPr>
              <w:bidi w:val="0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Основные мероприятия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стный бюдж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средств муниципального дорожного фон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990,0 тыс.ру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7771,8 тыс.ру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001,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ыс.руб.,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  Содержание и ремонт автомобильных дорог общего пользования, находящихся собственности Усть-Кутского муниципального образования (городского посел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.3. Строительство, реконструкция, капитальный ремонт автомобильных дорог общего пользования, находящихся в собственности Усть-Кутского муниципального образования (городского поселения).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1.4. Совершенствование системы управления дорожным хозяйством Усть-Кутского муниципального образования (городского поселения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ервый квартал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4067, 0 тыс. руб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???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4067, 0 тыс. руб</w:t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1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6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left="15" w:hanging="0"/>
              <w:rPr/>
            </w:pPr>
            <w:r>
              <w:rPr/>
              <w:t>2.1 Финансирование Программы предусматривается за счет средств областного и местного бюджетов, в том числе за счет средств муниципального дорожного фонда. Всего 1132692,8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и 2016-2020г.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widowControl w:val="false"/>
        <w:ind w:firstLine="709"/>
        <w:jc w:val="both"/>
        <w:rPr>
          <w:szCs w:val="23"/>
        </w:rPr>
      </w:pPr>
      <w:r>
        <w:rPr>
          <w:szCs w:val="23"/>
        </w:rPr>
        <w:t>финансирование мероприятий указывается в разрезе всех источников, предусмотренных Программой;</w:t>
      </w:r>
    </w:p>
    <w:p>
      <w:pPr>
        <w:pStyle w:val="Normal"/>
        <w:widowControl w:val="false"/>
        <w:ind w:firstLine="709"/>
        <w:jc w:val="both"/>
        <w:rPr>
          <w:szCs w:val="23"/>
        </w:rPr>
      </w:pPr>
      <w:r>
        <w:rPr>
          <w:szCs w:val="23"/>
        </w:rPr>
        <w:t>в графе 5 указывается стоимость фактически выполненных работ по исполнению мероприятия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3"/>
        </w:rPr>
        <w:t>в графе 7 указывается степень выполнения мероприятия Программы (подготовлена документация, проведены конкурсы, заключены муниципальные контракты на сумму и т.д.) и результаты выполнения (произведена поставка оборудования, ед.; обучено, оздоровлено, чел.; переселено, чел.; оказана материальная помощь, чел., в размере руб., и т.д.), в случае невыполнения или несвоевременного выполнения мероприятия Программы, а также неполного использования предусмотренного объема финансирования необходимо указать конкретные причины.</w:t>
      </w:r>
    </w:p>
    <w:p>
      <w:pPr>
        <w:pStyle w:val="Normal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10545" w:hanging="0"/>
        <w:rPr/>
      </w:pPr>
      <w:r>
        <w:rPr/>
        <w:t>к Порядку принятия решений о разработке</w:t>
      </w:r>
    </w:p>
    <w:p>
      <w:pPr>
        <w:pStyle w:val="Normal"/>
        <w:ind w:left="10545" w:hanging="0"/>
        <w:rPr/>
      </w:pPr>
      <w:r>
        <w:rPr/>
        <w:t xml:space="preserve">муниципальных программ </w:t>
      </w:r>
    </w:p>
    <w:p>
      <w:pPr>
        <w:pStyle w:val="Normal"/>
        <w:ind w:left="10545" w:hanging="0"/>
        <w:rPr/>
      </w:pPr>
      <w:r>
        <w:rPr/>
        <w:t>муниципального образования «город Усть-Ку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ИТОГОВОГО ДОКЛ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и муниципальной программы муниципального образования «город Усть-Кут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«Развитие и поддержка  малого и среднего предпринимательств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территории Усть-Кутского  муниципального  образования (городского поселения)  на  2010-2013 годы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программы)</w:t>
      </w:r>
    </w:p>
    <w:p>
      <w:pPr>
        <w:pStyle w:val="Normal"/>
        <w:jc w:val="center"/>
        <w:rPr/>
      </w:pPr>
      <w:r>
        <w:rPr/>
        <w:t>за январь 2010 г. – декабрь 2013 г.</w:t>
      </w:r>
    </w:p>
    <w:p>
      <w:pPr>
        <w:pStyle w:val="Normal"/>
        <w:jc w:val="center"/>
        <w:rPr/>
      </w:pPr>
      <w:r>
        <w:rPr/>
        <w:t>Администратор программы – Комитет экономики и прогнозирования</w:t>
      </w:r>
    </w:p>
    <w:p>
      <w:pPr>
        <w:pStyle w:val="Normal"/>
        <w:jc w:val="center"/>
        <w:rPr/>
      </w:pPr>
      <w:r>
        <w:rPr/>
      </w:r>
    </w:p>
    <w:tbl>
      <w:tblPr>
        <w:tblW w:w="16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0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07"/>
      </w:tblGrid>
      <w:tr>
        <w:trPr>
          <w:trHeight w:val="320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, мероприятия Программы</w:t>
            </w:r>
          </w:p>
        </w:tc>
        <w:tc>
          <w:tcPr>
            <w:tcW w:w="13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>
          <w:trHeight w:val="320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од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320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трен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н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на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ирован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трен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н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на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ирован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трен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н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на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ирован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трен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н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на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ирова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тре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на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ировано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numPr>
                <w:ilvl w:val="0"/>
                <w:numId w:val="1"/>
              </w:numPr>
              <w:bidi w:val="0"/>
              <w:snapToGrid w:val="false"/>
              <w:ind w:left="0" w:hanging="51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Цель </w:t>
            </w:r>
          </w:p>
        </w:tc>
        <w:tc>
          <w:tcPr>
            <w:tcW w:w="13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лагоприятной внешней среды для развития малого и среднего бизнеса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Задача </w:t>
            </w:r>
          </w:p>
        </w:tc>
        <w:tc>
          <w:tcPr>
            <w:tcW w:w="13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ормативной правовой базы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зработка предложений и проектов нормативных актов, направленных на совершенствование системы налогообложения субъектов малого и среднего предпринимательства, включая изменения и дополнения в действующие законы и иные нормативные акты Российской Федерации, Иркутской области и г.Усть-Кут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субъектов малого и среднего предпринимательства в муниципальных заказах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в нормативные акты органов местного самоуправления, регулирующие отношения в части пользования субъектами малого и среднего бизнеса объектами муниципальной собствен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одготовка предложений в нормативные акты органов местного самоуправления, регулирующие земельные отношения для субъектов малого и среднего бизнес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дача </w:t>
            </w:r>
          </w:p>
        </w:tc>
        <w:tc>
          <w:tcPr>
            <w:tcW w:w="13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излишних административных барьеров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здание реестра свободных площадей объектов муниципальной собственности с обеспечением открытости информации для субъектов малого и среднего бизнес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Мониторинг результатов проверок, проводимых контролирующими органами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одготовка и проведение совещаний, семинаров, «круглых столов» по вопросам актуальным для субъектов малого и среднего бизнес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дача </w:t>
            </w:r>
          </w:p>
        </w:tc>
        <w:tc>
          <w:tcPr>
            <w:tcW w:w="13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миджа малого и среднего предпринимательства, содействие деятельности общественных организаций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оведение конкурсов «Предприниматель года», участие в областных конкурсах «Бизнес-леди», «Бизнес-стабильность» и т.д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одготовка информации в печатные издания в виде рубрики «Малый бизнес»  лучших предпринимателях города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а</w:t>
            </w:r>
          </w:p>
        </w:tc>
        <w:tc>
          <w:tcPr>
            <w:tcW w:w="13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ой и имущественной поддержки субъектов малого и среднего предпринимательства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Оказание содействия предпринимательским структурам в участии в областной программе поддержке малого и среднего бизнес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редоставление информации о финансовых организациях, оказывающих поддержку субъектам малого и среднего предпринимательст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ередача в арендное пользование  свободных площадей объектов муниципальной собствен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6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нансовая поддержка СМСП за счет местного бюджета в форме предоставления субсидий на компенсацию: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и процентных ставок по кредитам, полученным в российских кредитных учреждениях;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1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1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61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615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и процентных выплат по лизинговым платежам;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и затрат на реализацию бизнес-плана;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и затрат на обучение своих работников;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и арендных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ежей за нежилые помещения немуниципальных форм собственности;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и затрат на обновление основных средств;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и затрат на присоединение энергопринимающих устройств к электрическим сетям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0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0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0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02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 Создание Фонда поддержки малого и среднего предпринимательства муниципального образования «город Усть-Кут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Обеспечение своевременности и оперативности процедуры оформления документации на земельные участки под размещение производственных и иных помещений (площадок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дача</w:t>
            </w:r>
          </w:p>
        </w:tc>
        <w:tc>
          <w:tcPr>
            <w:tcW w:w="13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Обеспечение информационной и организационной поддержки субъектов малого и среднего предпринимательства по участию их в семинарах, выставках, ярмарках, форумах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Обучение и подготовка кадров в сфере малого и среднего предпринимательства, содействие  участию в обучающих программах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  Создание центра поддержки предпринимательства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Задача </w:t>
            </w:r>
          </w:p>
        </w:tc>
        <w:tc>
          <w:tcPr>
            <w:tcW w:w="136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субъектов малого и среднего предприниматель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Информационный обмен опытом по поддержке малого и среднего  предпринимательства с другими органами местного самоуправления  и субъектами Российской Федерации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Создание единой информационной базы, касающейся деятельности СМСП, проведение мониторинга и анализ деятельности СМСП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 Проведение анонимного опроса СМСП  об актуальных проблемах и препятствиях в развитии бизнес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: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61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61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9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515" w:hanging="0"/>
        <w:rPr/>
      </w:pPr>
      <w:r>
        <w:rPr/>
        <w:t>Приложение № 4</w:t>
      </w:r>
    </w:p>
    <w:p>
      <w:pPr>
        <w:pStyle w:val="Normal"/>
        <w:ind w:left="10515" w:hanging="0"/>
        <w:rPr/>
      </w:pPr>
      <w:r>
        <w:rPr/>
        <w:t>к Порядку принятия решений о разработке</w:t>
      </w:r>
    </w:p>
    <w:p>
      <w:pPr>
        <w:pStyle w:val="Normal"/>
        <w:ind w:left="10515" w:hanging="0"/>
        <w:rPr/>
      </w:pPr>
      <w:r>
        <w:rPr/>
        <w:t xml:space="preserve">муниципальных программ </w:t>
      </w:r>
    </w:p>
    <w:p>
      <w:pPr>
        <w:pStyle w:val="Normal"/>
        <w:ind w:left="10515" w:hanging="0"/>
        <w:rPr/>
      </w:pPr>
      <w:r>
        <w:rPr/>
        <w:t>муниципального образования «город Усть-Кут»</w:t>
      </w:r>
    </w:p>
    <w:p>
      <w:pPr>
        <w:pStyle w:val="Normal"/>
        <w:ind w:left="1051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показателей результативности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ород Усть-Кут» за 2010 -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390"/>
        <w:gridCol w:w="1065"/>
        <w:gridCol w:w="2085"/>
        <w:gridCol w:w="2145"/>
        <w:gridCol w:w="1125"/>
        <w:gridCol w:w="1170"/>
        <w:gridCol w:w="4556"/>
        <w:gridCol w:w="41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целевые индикаторы, показатели результативности реализации Программ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3335" w:leader="none"/>
              </w:tabs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значения от планового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ind w:right="-6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+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</w:t>
            </w:r>
          </w:p>
        </w:tc>
        <w:tc>
          <w:tcPr>
            <w:tcW w:w="121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лагоприятной внешней среды для развития малого и среднего бизнес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дача </w:t>
            </w:r>
          </w:p>
        </w:tc>
        <w:tc>
          <w:tcPr>
            <w:tcW w:w="121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ормативной правовой базы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дача </w:t>
            </w:r>
          </w:p>
        </w:tc>
        <w:tc>
          <w:tcPr>
            <w:tcW w:w="121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излишних административных барьер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дача </w:t>
            </w:r>
          </w:p>
        </w:tc>
        <w:tc>
          <w:tcPr>
            <w:tcW w:w="121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миджа малого и среднего предпринимательства, содействие деятельности общественных организаций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а</w:t>
            </w:r>
          </w:p>
        </w:tc>
        <w:tc>
          <w:tcPr>
            <w:tcW w:w="121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нансовой и имущественной поддержки субъектов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дача</w:t>
            </w:r>
          </w:p>
        </w:tc>
        <w:tc>
          <w:tcPr>
            <w:tcW w:w="121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Задача </w:t>
            </w:r>
          </w:p>
        </w:tc>
        <w:tc>
          <w:tcPr>
            <w:tcW w:w="121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субъектов малого и среднего предприниматель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работающих в малом и среднем бизнесе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 - 5,6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- 5,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- 4,1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- 4,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- 5,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- 4,1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- 4,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- 3,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-2011г.г. причиной снижения численности работников является сокращение предприятий в результате кризиса 2009 года.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алых и средних предприятий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 - 21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- 21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- 148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- 15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- 21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- 148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- 15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- 14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поступлений в 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 - 80,1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- 77,5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- 74,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- 92,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 - 77,5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- 74,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- 92,5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г. - 103,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-2011г.г. причиной снижения  является  кризис 2009 года.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представления отчетности за второй и последующие годы или итоговой отчетности (за весь период реализации Программы) в таблице указываются данные по всем годам реализации Программы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5" w:right="283" w:gutter="0" w:header="0" w:top="1230" w:footer="0" w:bottom="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eastAsia="Times New Roman"/>
      <w:b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8Num10z0">
    <w:name w:val="WW8Num10z0"/>
    <w:qFormat/>
    <w:rPr>
      <w:rFonts w:eastAsia="Times New Roman"/>
      <w:b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21:00Z</dcterms:created>
  <dc:creator>www.PHILka.RU</dc:creator>
  <dc:description/>
  <cp:keywords/>
  <dc:language>en-US</dc:language>
  <cp:lastModifiedBy>User</cp:lastModifiedBy>
  <cp:lastPrinted>2014-04-21T12:09:00Z</cp:lastPrinted>
  <dcterms:modified xsi:type="dcterms:W3CDTF">2016-04-18T05:21:00Z</dcterms:modified>
  <cp:revision>2</cp:revision>
  <dc:subject/>
  <dc:title>РОССИЙСКАЯ ФЕДЕРАЦИЯ</dc:title>
</cp:coreProperties>
</file>