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конкурсной документ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роведении открытого конкурса по отбору управляющей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рганизации для управления многоквартирными домами 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рритории Усть-Кутского муниципального образования (городского поселени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Администрация Усть-Кутского муниципального образования (городского поселения) сообщает о проведении открытого конкурса по отбору управляющей организации для управления многоквартирными домами  н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территории Усть-Кутского муниципального образования (городского посел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16"/>
          <w:szCs w:val="16"/>
        </w:rPr>
        <w:t>Основание проведения конкурса и нормативные, правовые акты, на основании которых проводится конкурс.</w:t>
      </w:r>
    </w:p>
    <w:p>
      <w:pPr>
        <w:pStyle w:val="Normal"/>
        <w:ind w:left="426" w:firstLine="282"/>
        <w:jc w:val="both"/>
        <w:rPr>
          <w:sz w:val="16"/>
          <w:szCs w:val="16"/>
        </w:rPr>
      </w:pPr>
      <w:r>
        <w:rPr>
          <w:sz w:val="16"/>
          <w:szCs w:val="16"/>
        </w:rPr>
        <w:t>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К РФ способ управления многоквартирным домом, либо избранный собственниками помещений способ управления многоквартирными домами не реализован.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Конкурс проводится на основании ст.161 Жилищного кодекса Российской Федерации, постановления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общим имуществом многоквартирными домами»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 Наименование, местонахождения, почтовый адрес и адрес электронной почты, номер телефона организатора конкур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Организатор конкурса: Администрация муниципального образования «город Усть-Кут»  конкурсная комиссия утверждена постановлением  главы муниципального образования «город Усть-Кут»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u w:val="single"/>
        </w:rPr>
        <w:t>387-п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от    </w:t>
      </w:r>
      <w:r>
        <w:rPr>
          <w:b/>
          <w:sz w:val="16"/>
          <w:szCs w:val="16"/>
          <w:u w:val="single"/>
        </w:rPr>
        <w:t>27.03.2015г.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чтовый адрес и место нахождения: 666784,  г. Усть-Кут, ул. Володарского, д.69.  Номер телефона: 5-87-23; 5-90-0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. Характеристика объектов конкурса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709"/>
        <w:gridCol w:w="850"/>
        <w:gridCol w:w="1843"/>
        <w:gridCol w:w="1701"/>
        <w:gridCol w:w="1843"/>
        <w:gridCol w:w="2552"/>
        <w:gridCol w:w="1275"/>
      </w:tblGrid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крорайон,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, тип по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змер платы за содержание и ремонт жилых помещений в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коммун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обеспечения заяв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>
          <w:trHeight w:val="4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Ι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микрорайоны:  "Речники-2.2", "Квадрат", "Техучилище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Аэропорт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Березовый 5,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Володарского 71, 7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товского 18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Новая 3,3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Пушкина   93,95,97,99,101,103,113,11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Свердлова 6,7а,8,10,12,17,19,21,23,23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Сосновая  2,2а,4,5, 5 общ.6, 8,9,10,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 Флотский 1а,2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Горького 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Л-Толстого  43,45,49,51,53,34-а,39-а,39-б,47-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Обнорского 31,32,3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Пушкина 41, 43,45,47, 5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Карбышева 2,4,5,6,7,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82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устроен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6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, горячее водоснабжение,  холодное водоснабжение,  водоотведение, электроснабжение, вывоз ТБ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чное отопление, привозная вода, водоотведение (септик), вывоз ТБО, ГВС в отопительный перио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25</w:t>
            </w:r>
          </w:p>
        </w:tc>
      </w:tr>
      <w:tr>
        <w:trPr>
          <w:trHeight w:val="2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-ти этажны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-х этаж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 Перечень коммунальных услуг, предоставляемых управляющей организацией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1. Электроснабж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. Отопл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 Снабжение холодной водо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4. Снабжение горячей вод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5. Водоот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. Водоотведение (септики – откачка и вывоз сток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. Вывоз ТБО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иод действия заключенного договора на управления общим  имуществом многоквартирных домов на территории муниципального образования «город Усть-Кут» 3 года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Сроки внесения платежей за жилищно-коммунальные услуги определены для собственников и нанимателей до 10 числа последующего для оплаты месяца. Размер  платы за управление,  содержание и ремонт общего имущества 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 многоквартирных домах (приложение № 5 конкурсной документации)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. Адрес официального сайта, на котором размещена конкурсная документация, срок, место и порядок предоставления конкурсной документации, размер, порядок и сроки внесения платы, взимаемой организатором конкурса за предоставление конкурсной документации, если такая плата установлена. </w:t>
      </w:r>
    </w:p>
    <w:p>
      <w:pPr>
        <w:pStyle w:val="Normal"/>
        <w:ind w:firstLine="720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Конкурсная документация размещена организатором конкурса </w:t>
      </w:r>
      <w:r>
        <w:rPr>
          <w:bCs/>
          <w:color w:val="000000"/>
          <w:sz w:val="16"/>
          <w:szCs w:val="16"/>
        </w:rPr>
        <w:t xml:space="preserve">на официальном сайте Российской Федерации в информационно-телекомуникационной сети «Интернет» для размещения информации о проведении торгов по адресу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www</w:t>
      </w:r>
      <w:r>
        <w:rPr>
          <w:b/>
          <w:bCs/>
          <w:i/>
          <w:color w:val="000000"/>
          <w:sz w:val="16"/>
          <w:szCs w:val="16"/>
          <w:u w:val="single"/>
        </w:rPr>
        <w:t xml:space="preserve">.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torgi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gov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ru</w:t>
      </w:r>
      <w:r>
        <w:rPr>
          <w:b/>
          <w:bCs/>
          <w:i/>
          <w:color w:val="000000"/>
          <w:sz w:val="16"/>
          <w:szCs w:val="16"/>
          <w:u w:val="single"/>
        </w:rPr>
        <w:t xml:space="preserve">, </w:t>
      </w:r>
      <w:r>
        <w:rPr>
          <w:bCs/>
          <w:color w:val="000000"/>
          <w:sz w:val="16"/>
          <w:szCs w:val="16"/>
        </w:rPr>
        <w:t xml:space="preserve">а так же на сайте администрации города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www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admustkut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ru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Конкурсная документация направляется организатором конкурса заинтересованным лицам в электронном виде по электронной почте (без взимания платы) в течении 2 (двух) рабочих дней со дня поступления запроса либо на носитель, представленный заинтересованным лицом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Место, порядок и сроки подачи заявок на участие в конкурс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Заявки на участие в конкурсе могут быть представлены только в письменной форме по адресу: г.Усть-Кут, ул.Володарского, д.69, кабинет № 306 в рабочее время с 9-00 до 16-00, кроме субботы и воскресенья, тел. 5-87-23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Срок подачи заявок  </w:t>
      </w:r>
      <w:r>
        <w:rPr>
          <w:b/>
          <w:sz w:val="16"/>
          <w:szCs w:val="16"/>
        </w:rPr>
        <w:t xml:space="preserve">с </w:t>
      </w:r>
      <w:r>
        <w:rPr>
          <w:b/>
          <w:sz w:val="16"/>
          <w:szCs w:val="16"/>
          <w:u w:val="single"/>
        </w:rPr>
        <w:t>18  мая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 xml:space="preserve"> 2015 г.</w:t>
      </w:r>
      <w:r>
        <w:rPr>
          <w:b/>
          <w:sz w:val="16"/>
          <w:szCs w:val="16"/>
        </w:rPr>
        <w:t xml:space="preserve">  по  </w:t>
      </w:r>
      <w:r>
        <w:rPr>
          <w:b/>
          <w:sz w:val="16"/>
          <w:szCs w:val="16"/>
          <w:u w:val="single"/>
        </w:rPr>
        <w:t>17 июня 2015  г</w:t>
      </w:r>
      <w:r>
        <w:rPr>
          <w:b/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7. 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Вскрытие конвертов с заявками будет производиться конкурсной комиссией </w:t>
      </w:r>
      <w:r>
        <w:rPr>
          <w:b/>
          <w:sz w:val="16"/>
          <w:szCs w:val="16"/>
          <w:u w:val="single"/>
        </w:rPr>
        <w:t>18  июня  2015г.</w:t>
      </w:r>
      <w:r>
        <w:rPr>
          <w:b/>
          <w:sz w:val="16"/>
          <w:szCs w:val="16"/>
        </w:rPr>
        <w:t xml:space="preserve">  в 14-00 часов</w:t>
      </w:r>
      <w:r>
        <w:rPr>
          <w:sz w:val="16"/>
          <w:szCs w:val="16"/>
        </w:rPr>
        <w:t xml:space="preserve">  по адресу:  г. Усть-Кут, ул. Володарского, д.69, зал заседаний Ι этаж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е постоянно действующей конкурсной комиссией заявок на участие в конкурсе будет производиться по адресу:  г. Усть-Кут, ул. Володарского, д.69, зал заседаний Ι этаж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8. Место, дата и время проведения конкур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г. Усть-Кут, ул. Володарского, д. 69, зал заседаний Ι этаж,  дата   </w:t>
      </w:r>
      <w:r>
        <w:rPr>
          <w:b/>
          <w:sz w:val="16"/>
          <w:szCs w:val="16"/>
          <w:u w:val="single"/>
        </w:rPr>
        <w:t>19  июня  2015  г.,</w:t>
      </w:r>
      <w:r>
        <w:rPr>
          <w:b/>
          <w:sz w:val="16"/>
          <w:szCs w:val="16"/>
        </w:rPr>
        <w:t xml:space="preserve">   время 14-00 ча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квизиты банковского счёта Комитета по управлению муниципальным имуществом Усть-Кутского муниципального образования (городского поселения)  для перечисления средств,  в  качестве обеспечения заявки,  на участие в конкурсе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УФК по Иркутской области ( КУМИ УКМО (городского поселения) л\с 05343008780 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ИНН \ КПП 3818019906\ 381801001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ОКАТО 25440000000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Р\сч  40302810300003000022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ГРКЦ ГУ БАНКА РОССИИ ПО ИРКУТСКОЙ ОБЛАСТИ г. Иркутск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БИК 0042520001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Адрес электронной почты: </w:t>
      </w:r>
      <w:r>
        <w:rPr>
          <w:i/>
          <w:sz w:val="18"/>
          <w:szCs w:val="18"/>
          <w:lang w:val="en-US"/>
        </w:rPr>
        <w:t>kumiukmo</w:t>
      </w:r>
      <w:r>
        <w:rPr>
          <w:i/>
          <w:sz w:val="18"/>
          <w:szCs w:val="18"/>
        </w:rPr>
        <w:t>@</w:t>
      </w:r>
      <w:r>
        <w:rPr>
          <w:i/>
          <w:sz w:val="18"/>
          <w:szCs w:val="18"/>
          <w:lang w:val="en-US"/>
        </w:rPr>
        <w:t>rambler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  <w:szCs w:val="16"/>
        </w:rPr>
        <w:t>Постоянно действующая конкурсная комисс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14" w:right="41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6:00Z</dcterms:created>
  <dc:creator>ползователь</dc:creator>
  <dc:description/>
  <cp:keywords/>
  <dc:language>en-US</dc:language>
  <cp:lastModifiedBy>1</cp:lastModifiedBy>
  <cp:lastPrinted>2015-05-12T10:28:00Z</cp:lastPrinted>
  <dcterms:modified xsi:type="dcterms:W3CDTF">2015-05-15T02:24:00Z</dcterms:modified>
  <cp:revision>18</cp:revision>
  <dc:subject/>
  <dc:title>ИЗВЕЩЕНИЕ</dc:title>
</cp:coreProperties>
</file>