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17"/>
        </w:rPr>
        <w:t xml:space="preserve">                                                                                                 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Приложение № 1</w:t>
      </w:r>
    </w:p>
    <w:p>
      <w:pPr>
        <w:pStyle w:val="TextBody"/>
        <w:widowControl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 постановлению администрации                 </w:t>
        <w:br/>
        <w:t>муниципального образования  «город Усть-Кут»</w:t>
      </w:r>
    </w:p>
    <w:p>
      <w:pPr>
        <w:pStyle w:val="TextBody"/>
        <w:widowControl/>
        <w:jc w:val="right"/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т  «25» 06. 2014 г. № 658-П </w:t>
      </w:r>
    </w:p>
    <w:p>
      <w:pPr>
        <w:pStyle w:val="TextBody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jc w:val="center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ПОЛОЖЕНИЕ</w:t>
        <w:br/>
        <w:t>о проведении на территории муниципального образования «город Усть-Кут»  конкурса среди поваров и кондитеров  «Мир вкуса»</w:t>
      </w:r>
    </w:p>
    <w:p>
      <w:pPr>
        <w:pStyle w:val="TextBody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1. Общие положения.</w:t>
      </w:r>
    </w:p>
    <w:p>
      <w:pPr>
        <w:pStyle w:val="TextBody"/>
        <w:widowControl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1.1. Настоящее положение  определяет порядок, условия проведения на территории муниципального образования «город Усть-Кут» конкурса  среди поваров и кондитеров «Мир вкуса» среди учреждений, организаций независимо от форм собственности, индивидуальных предпринимателей оказывающих услуги общественного питания на территории муниципального образования «город Усть-Кут».</w:t>
      </w:r>
    </w:p>
    <w:p>
      <w:pPr>
        <w:pStyle w:val="TextBody"/>
        <w:widowControl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1.2. Организатором проведения конкурса является администрация  муниципального образования  «город Усть-Кут» (далее — организатор).</w:t>
      </w:r>
    </w:p>
    <w:p>
      <w:pPr>
        <w:pStyle w:val="TextBody"/>
        <w:widowControl/>
        <w:rPr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1.3. Организатором создается конкурсная комиссия  по подведению итогов конкурса.</w:t>
      </w:r>
    </w:p>
    <w:p>
      <w:pPr>
        <w:pStyle w:val="TextBody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2. Цели и задачи конкурса</w:t>
      </w:r>
    </w:p>
    <w:p>
      <w:pPr>
        <w:pStyle w:val="TextBody"/>
        <w:widowControl/>
        <w:jc w:val="both"/>
        <w:rPr>
          <w:rStyle w:val="StrongEmphasis"/>
          <w:rFonts w:ascii="Verdana" w:hAnsi="Verdana" w:eastAsia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Конкурс проводится с целью поднятия престижа профессии кулинара, совершенствования мастерства поваров, кондитеров, расширения ассортимента кондитерских и кулинарных изделий, внедрения современных направлений в приготовлении и оформлении блюд и в предверии празднования 60-летия города Усть-Кута и 40-летия БАМ.</w:t>
      </w:r>
    </w:p>
    <w:p>
      <w:pPr>
        <w:pStyle w:val="TextBody"/>
        <w:widowControl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                       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3.Основные требования к участникам конкурса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1. Участником конкурса может стать повар, кондитер предприятия общественного питания независимо от форм собственности, имеющие соответствующее профессиональное образование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2. Участники конкурса должны обладать достаточными знаниями основ технологии приготовления пищи, высокими профессиональными навыками организации обслуживания потребителей, высокой культурой общения.</w:t>
      </w:r>
    </w:p>
    <w:p>
      <w:pPr>
        <w:pStyle w:val="TextBody"/>
        <w:widowControl/>
        <w:jc w:val="both"/>
        <w:rPr>
          <w:rStyle w:val="StrongEmphasis"/>
          <w:rFonts w:ascii="Verdana" w:hAnsi="Verdana" w:eastAsia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3. Участники конкурса представляют свои работы в профессиональной одежде: куртка, колпак, брюки, фартук, специальная обувь.</w:t>
      </w:r>
    </w:p>
    <w:p>
      <w:pPr>
        <w:pStyle w:val="TextBody"/>
        <w:widowControl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eastAsia="Verdana" w:cs="Verdana" w:ascii="Verdana" w:hAnsi="Verdana"/>
          <w:b w:val="false"/>
          <w:color w:val="000000"/>
          <w:sz w:val="20"/>
          <w:szCs w:val="20"/>
        </w:rPr>
        <w:t xml:space="preserve">                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4.Порядок и условия проведения конкурса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. Конкурс  проводится 23 июля 2014 года  с 10 часов местного времени в ДК «Речники» по адресу: Иркутская область, г. Усть-Кут, ул. Речников, 34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2. От каждого предприятия может быть заявлено от одного до двух  участников в каждой профессии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3. Заявка подается  по установленной настоящим Положением форме (Приложение №1 настоящего положения) в комитет промышленности, транспорта, связи и потребительского рынка администрации муниципального образования «город Усть-Кут»,  по адресу : г. Усть-Кут, ул. Володарского, 69, кабинет № 109, телефон : 6-04-39 в срок до 15 июля 2014 года.</w:t>
      </w:r>
    </w:p>
    <w:p>
      <w:pPr>
        <w:pStyle w:val="TextBody"/>
        <w:widowControl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3. Конкурс состоит из 3-х заданий: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Задание № 1. «Визитная карточка предприятия»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частники конкурса повара и кондитеры представляют рекламу своего предприятия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полнение задания предусматривает выявление у конкурсантов следующих качеств: артистичность, коммуникативность, умение убеждать, влиять на формирование вкуса потребителей, любовь к профессии, стремление поднять уровень обслуживания на своем рабочем месте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нимаются любые формы демонстрации этого задания, возможно привлечение заранее подготовленной группы поддержки (но не более 3-х человек)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ремя, отводимое каждому конкурсанту для демонстрации задания 5 минут.</w:t>
      </w:r>
    </w:p>
    <w:p>
      <w:pPr>
        <w:pStyle w:val="TextBody"/>
        <w:widowControl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ксимальная оценка 5 баллов.</w:t>
      </w:r>
    </w:p>
    <w:p>
      <w:pPr>
        <w:pStyle w:val="TextBody"/>
        <w:widowControl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Задание № 2 «Домашнее задание»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Для поваров: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дно холодное праздничное блюдо на 6 персон с дегустационным образцом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оценивании этого задания учитываются:</w:t>
      </w:r>
    </w:p>
    <w:p>
      <w:pPr>
        <w:pStyle w:val="11"/>
        <w:widowControl/>
        <w:ind w:left="0" w:right="0" w:hanging="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ложность и мастерство работы;</w:t>
        <w:br/>
        <w:t>- гармоничность цветовой гаммы и вкусовых качеств;</w:t>
        <w:br/>
        <w:t>- оригинальность, изящество, лаконичность в оформлении блюд;</w:t>
        <w:br/>
        <w:t>- простота порционирования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Для кондитеров: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рт весом 1,5-2 кг. с дегустационным образцом на тему «60 -летний юбилей города Усть-Кута и 40-летие начала строительства БАМ»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оценивании работы кондитеров учитывается:</w:t>
      </w:r>
    </w:p>
    <w:p>
      <w:pPr>
        <w:pStyle w:val="11"/>
        <w:widowControl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оответствие представленной работы заявленной теме;</w:t>
        <w:br/>
        <w:t>- сложность и мастерство работы;</w:t>
        <w:br/>
        <w:t>- гармоничность цветовой гаммы и вкусовых качеств;</w:t>
        <w:br/>
        <w:t>- простота порционирования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ремя, отводимое для данного конкурса 5 минут.</w:t>
      </w:r>
    </w:p>
    <w:p>
      <w:pPr>
        <w:pStyle w:val="TextBody"/>
        <w:widowControl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ксимальная оценка 5 баллов.</w:t>
      </w:r>
    </w:p>
    <w:p>
      <w:pPr>
        <w:pStyle w:val="TextBody"/>
        <w:widowControl/>
        <w:jc w:val="both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Задание № 3 «Кулинарный поединок»</w:t>
      </w:r>
    </w:p>
    <w:p>
      <w:pPr>
        <w:pStyle w:val="TextBody"/>
        <w:widowControl/>
        <w:jc w:val="both"/>
        <w:rPr/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Для поваров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 набора продуктов (10 ингридиентов) участники конкурса должны приготовить не менее 2-х блюд на глазах жюри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ремя, отводимое для данного конкурса 30 минут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оценивании этого задания учитываются:</w:t>
      </w:r>
    </w:p>
    <w:p>
      <w:pPr>
        <w:pStyle w:val="11"/>
        <w:widowControl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количество, приготовленных блюд;</w:t>
        <w:br/>
        <w:t>- профессиональное приготовление, сочетаемость продуктов;</w:t>
        <w:br/>
        <w:t>- вкусовые достоинства блюда;</w:t>
        <w:br/>
        <w:t>- оригинальность, изящество, лаконичность в оформлении блюд;</w:t>
        <w:br/>
        <w:t>- подача (аппетитность, привлекательность блюда).</w:t>
      </w:r>
    </w:p>
    <w:p>
      <w:pPr>
        <w:pStyle w:val="TextBody"/>
        <w:widowControl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ксимальная оценка 10 баллов.</w:t>
      </w:r>
    </w:p>
    <w:p>
      <w:pPr>
        <w:pStyle w:val="TextBody"/>
        <w:widowControl/>
        <w:rPr/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Для кондитеров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11"/>
        <w:widowControl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Оформить десертный набор пирожных из различного вида теста на глазах  у жюри (5 изделий).</w:t>
        <w:br/>
        <w:t>Время, отводимое для данного задания 10 минут.</w:t>
      </w:r>
    </w:p>
    <w:p>
      <w:pPr>
        <w:pStyle w:val="11"/>
        <w:widowControl/>
        <w:ind w:left="0" w:right="56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Сформовать из дрожжевого теста 3 вида булочных изделий (по желанию) по 1 штуке.</w:t>
        <w:br/>
        <w:t>Время, отводимое для данного задания 10 минут.</w:t>
      </w:r>
    </w:p>
    <w:p>
      <w:pPr>
        <w:pStyle w:val="TextBody"/>
        <w:widowControl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оценивании данного задания учитывается:</w:t>
      </w:r>
    </w:p>
    <w:p>
      <w:pPr>
        <w:pStyle w:val="11"/>
        <w:widowControl/>
        <w:ind w:left="0" w:righ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правильное профессиональное выполнение работы;</w:t>
        <w:br/>
        <w:t>- современный стиль оформления;</w:t>
        <w:br/>
        <w:t>- использование нескольких видов отделки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ксимальная оценка 10 баллов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Подведение итогов конкурса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1. Итоги конкурса подводятся комиссией,  действующей в соответствии с постановлением администрации муниципального образования «город Усть-Кут» - 23 июля 2014 года. Победитель определяется путем суммирования набранных баллов. При равенстве баллов право решающего голоса имеет председатель комиссии. Решение конкурсной комиссии оформляется протоколом, который подписывается членами комиссии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2. По результатам конкурса победителям присуждаются  звание «Лучший повар», «Лучший кондитер», с вручением диплома и ценного подарка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полнительно учреждаются призы, с вручением благодарственных писем главы муниципального образования «город Усть-Кут» за победу в номинациях :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учшее блюдо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учшее изделие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учшее домашнее задание повара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учшее домашнее задание кондитера;</w:t>
      </w:r>
    </w:p>
    <w:p>
      <w:pPr>
        <w:pStyle w:val="TextBody"/>
        <w:widowControl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амый молодой участник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3  Торжественное награждение победителей конкурса производится по окончании подведения итогов конкурса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4. Материал об итогах конкурса среди поваров и кондитеров «Мир вкуса» публикуется в средствах массовой информации.</w:t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widowControl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widowControl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Управляющий делами Администрации</w:t>
      </w:r>
    </w:p>
    <w:p>
      <w:pPr>
        <w:pStyle w:val="TextBody"/>
        <w:widowControl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униципального   обазования</w:t>
      </w:r>
    </w:p>
    <w:p>
      <w:pPr>
        <w:pStyle w:val="TextBody"/>
        <w:widowControl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«город Усть-Кут»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А.И. Мох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>к Положению о проведении на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>на территории  муниципального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>образования «город Усть-Кут»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>конкурса среди поваров и конди-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>теров «Мир вкуса»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ЗАЯВКА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</w:t>
      </w:r>
      <w:r>
        <w:rPr/>
        <w:t>на участие в конкурсе среди поваров и кондитеров «Мир вкуса»</w:t>
      </w:r>
    </w:p>
    <w:p>
      <w:pPr>
        <w:pStyle w:val="TextBody"/>
        <w:rPr/>
      </w:pPr>
      <w:r>
        <w:rPr/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4470"/>
        <w:gridCol w:w="4692"/>
      </w:tblGrid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.И.О. участника конкурс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2</w:t>
            </w:r>
            <w:r>
              <w:rPr/>
              <w:t>.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олное наименование </w:t>
            </w:r>
          </w:p>
          <w:p>
            <w:pPr>
              <w:pStyle w:val="Style18"/>
              <w:rPr/>
            </w:pPr>
            <w:r>
              <w:rPr/>
              <w:t>предприятия, юридический адрес, ф.и.о. руководителя предприятия или индивидуального предпринимателя, которое преставляет участник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</w:t>
            </w:r>
            <w:r>
              <w:rPr/>
              <w:t>.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пециальность участника</w:t>
            </w:r>
          </w:p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</w:t>
            </w:r>
            <w:r>
              <w:rPr/>
              <w:t>.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Контактный телефон / фак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/>
        <w:t>Подпись участника                                                                          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rPr>
          <w:rFonts w:eastAsia="Times New Roman" w:cs="Times New Roman"/>
          <w:u w:val="single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/>
        <w:t xml:space="preserve">к постановлению Администрации                       </w:t>
        <w:tab/>
        <w:tab/>
        <w:tab/>
        <w:tab/>
        <w:tab/>
        <w:tab/>
        <w:tab/>
        <w:tab/>
        <w:t xml:space="preserve">       муниципального образования </w:t>
        <w:tab/>
        <w:tab/>
        <w:tab/>
        <w:tab/>
        <w:tab/>
        <w:tab/>
        <w:tab/>
        <w:tab/>
        <w:tab/>
        <w:t xml:space="preserve">        «город Усть-Кут»  </w:t>
        <w:tab/>
        <w:tab/>
        <w:tab/>
        <w:tab/>
        <w:tab/>
        <w:tab/>
        <w:tab/>
        <w:tab/>
        <w:t xml:space="preserve">       </w:t>
        <w:tab/>
        <w:tab/>
        <w:t xml:space="preserve">   </w:t>
      </w:r>
      <w:r>
        <w:rPr>
          <w:u w:val="single"/>
        </w:rPr>
        <w:t xml:space="preserve">     от «25»06. 2014 г. № 658-П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b/>
          <w:bCs/>
        </w:rPr>
        <w:t>С О С Т А 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онкурсной комиссии по проведению конкурса среди поваров и кондитер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Мир вкуса»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едседатель комиссии ;</w:t>
      </w:r>
    </w:p>
    <w:p>
      <w:pPr>
        <w:pStyle w:val="TextBody"/>
        <w:rPr>
          <w:b/>
          <w:b/>
          <w:bCs/>
        </w:rPr>
      </w:pPr>
      <w:r>
        <w:rPr/>
        <w:t>Метёнкина Галина Николаевна — председатель комитета промышленности, транспорта, связи и потребительского рынка администрации муниципального образования «город Усть-Кут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лены комиссии :</w:t>
      </w:r>
    </w:p>
    <w:p>
      <w:pPr>
        <w:pStyle w:val="TextBody"/>
        <w:rPr/>
      </w:pPr>
      <w:r>
        <w:rPr/>
        <w:t>1. Саврасова Оксана Викторовна — заместитель главы  муниципального образования «город Усть-Кут» по экономическим вопросам ;</w:t>
      </w:r>
    </w:p>
    <w:p>
      <w:pPr>
        <w:pStyle w:val="TextBody"/>
        <w:rPr/>
      </w:pPr>
      <w:r>
        <w:rPr/>
        <w:t>2. Норина Лариса Александровна — депутат Думы Усть-Кутского муниципального образования (городского поселения) ;</w:t>
      </w:r>
    </w:p>
    <w:p>
      <w:pPr>
        <w:pStyle w:val="TextBody"/>
        <w:rPr/>
      </w:pPr>
      <w:r>
        <w:rPr/>
        <w:t>3. Грумеза Марина Алексеевна — главный специалист комитета промышленности, транспорта, связи и потребительского рынка администрации муниципального образования «город Усть-Кут» ;</w:t>
      </w:r>
    </w:p>
    <w:p>
      <w:pPr>
        <w:pStyle w:val="TextBody"/>
        <w:rPr/>
      </w:pPr>
      <w:r>
        <w:rPr/>
        <w:t>4. Антипина Татьяна Васильевна — инженер-технолог управления образованием Усть-Кутского муниципального образования (по согласованию) ;</w:t>
      </w:r>
    </w:p>
    <w:p>
      <w:pPr>
        <w:pStyle w:val="TextBody"/>
        <w:rPr/>
      </w:pPr>
      <w:r>
        <w:rPr/>
        <w:t>5. Территориальный отдел Управления Федеральной службы по надзору  в сфере защиты прав потребителей и благополучия человека  по Иркутской области в городе Усть-Куте, Усть-Кутском, Казачинско-Ленском, Киренском районах (по согласованию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Управляющий делами  муниципального 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образования «город Усть-Кут»                                                                               А.И. Мох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Droid Sans Fallback;MS Mincho" w:cs="Lohit Hindi;MS Mincho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0:07:00Z</dcterms:created>
  <dc:creator>Vladimir </dc:creator>
  <dc:description/>
  <cp:keywords/>
  <dc:language>en-US</dc:language>
  <cp:lastModifiedBy>www.PHILka.RU</cp:lastModifiedBy>
  <cp:lastPrinted>2007-01-05T18:42:00Z</cp:lastPrinted>
  <dcterms:modified xsi:type="dcterms:W3CDTF">2014-06-30T02:57:00Z</dcterms:modified>
  <cp:revision>2</cp:revision>
  <dc:subject/>
  <dc:title/>
</cp:coreProperties>
</file>