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административному Регламенту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  К  Т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смотра 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»             2014г.   ___час.___мин.                                                                              Усть-К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ст.14 Федерального закона от 06.10.2003г. №131-ФЗ «Об общих принципах организации местного самоуправления в Российской Федерации», законом Иркутской области от 12.11.2007г. №98-ОЗ «Об административной ответственности за правонарушения в сфере благоустройства городов и других населенных пунктов Иркутской области», ст.6 Устава Усть-Кутского муниципального образования (городского поселения), Правилами по обеспечению санитарного содержания и благоустройства территории Усть-Кутского муниципального образования (городского поселения), утвержденными решением Думы от 10.03.2009г. № 133/20, мною гл. специалистом по административным нарушениям администрации муниципального образования «Город Усть-Кут» Николенко Н.В.</w:t>
      </w:r>
    </w:p>
    <w:p>
      <w:pPr>
        <w:pStyle w:val="Normal"/>
        <w:jc w:val="both"/>
        <w:rPr/>
      </w:pPr>
      <w:r>
        <w:rPr/>
        <w:t>в присутствии _______________________________________________проживающий г.</w:t>
      </w:r>
      <w:r>
        <w:rPr>
          <w:b/>
        </w:rPr>
        <w:t xml:space="preserve"> </w:t>
      </w:r>
      <w:r>
        <w:rPr/>
        <w:t>Усть-Кут, ул._____________дом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оизведен осмотр санитарного содержания придомовой территории, установлено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тся устранить выявленные нарушения в срок до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участвующие при проведении проверки: ____________________________________________</w:t>
        <w:br/>
      </w:r>
      <w:r>
        <w:rPr>
          <w:sz w:val="16"/>
          <w:szCs w:val="16"/>
        </w:rPr>
        <w:t xml:space="preserve">                                      (Ф.И.О.)</w:t>
      </w:r>
      <w:r>
        <w:rPr/>
        <w:t xml:space="preserve">                                              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 составившего акт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ю акта получил(а) 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Дата и 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к административному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Регламен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А  К  Т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смотра  санитарного состояния террит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»             2014г.   ___час.___мин.                                                                              Усть-К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ст.14 Федерального закона от 06.10.2003г. №131-ФЗ «Об общих принципах организации местного самоуправления в Российской Федерации», законом Иркутской области от 12.11.2007г. №98-ОЗ «Об административной ответственности за правонарушения в сфере благоустройства городов и других населенных пунктов Иркутской области», ст.6 Устава Усть-Кутского муниципального образования (городского поселения), Правилами по обеспечению санитарного содержания и благоустройства территории Усть-Кутского муниципального образования (городского поселения), утвержденными решением Думы от 10.03.2009г. № 133/20, мною гл. специалистом по административным нарушениям администрации муниципального образования «Город Усть-Кут»  Николенко Н.В.</w:t>
      </w:r>
    </w:p>
    <w:p>
      <w:pPr>
        <w:pStyle w:val="Normal"/>
        <w:jc w:val="both"/>
        <w:rPr/>
      </w:pPr>
      <w:r>
        <w:rPr/>
        <w:t>в присутствии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sz w:val="16"/>
          <w:szCs w:val="16"/>
        </w:rPr>
        <w:t>Ф.И.О., должность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оизведен осмотр  благоустройства территории по адресу 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>Установлено,что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___________________________________________</w:t>
      </w:r>
      <w:r>
        <w:rPr/>
        <w:t xml:space="preserve">          _________________________________________________________________________________</w:t>
      </w:r>
      <w:r>
        <w:rPr>
          <w:lang w:val="en-US"/>
        </w:rPr>
        <w:t>__</w:t>
      </w:r>
      <w:r>
        <w:rPr/>
        <w:t xml:space="preserve">    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тся устранить выявленные нарушения в срок до 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 составившего акт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ю акта получил(а) ___________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Ф.И.О. и подпись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К Л А Д Ы Ш      к   удостоверению №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                                                </w:t>
      </w:r>
      <w:r>
        <w:rPr/>
        <w:t>Ф.И.О.</w:t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                                                      </w:t>
      </w:r>
      <w:r>
        <w:rPr/>
        <w:t xml:space="preserve">должность   </w:t>
      </w:r>
    </w:p>
    <w:p>
      <w:pPr>
        <w:pStyle w:val="Style15"/>
        <w:jc w:val="both"/>
        <w:rPr/>
      </w:pPr>
      <w:r>
        <w:rPr/>
        <w:t xml:space="preserve">Распоряжением  главы муниципального образования «город  Усть-Кут» от  «09 » </w:t>
      </w:r>
      <w:r>
        <w:rPr>
          <w:u w:val="single"/>
        </w:rPr>
        <w:t xml:space="preserve">января  </w:t>
      </w:r>
      <w:r>
        <w:rPr/>
        <w:t>2014г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 xml:space="preserve">7-р  уполномочен (а)  составлять протоколы об административных нарушениях, предусмотренных Законом  Иркутской  области от 12.11.2007г. №98-ОЗ «Об административной ответственности за правонарушения в сфере благоустройства городов и других  населенных пунктов Иркутской области»;  Законом Иркутской области от 04.04.2014г.  №37-ОЗ «О наделении органов местного самоуправления областным государственным полномочием по определению перечня  должностных лиц  органов местного  самоуправления, уполномоченных  составлять протоколы об административных правонарушениях, предусмотренных отдельными законами  Иркутской области об административной  ответственности».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30:00Z</dcterms:created>
  <dc:creator>KIT-2006</dc:creator>
  <dc:description/>
  <cp:keywords/>
  <dc:language>en-US</dc:language>
  <cp:lastModifiedBy>natvlad</cp:lastModifiedBy>
  <cp:lastPrinted>2014-06-06T15:31:00Z</cp:lastPrinted>
  <dcterms:modified xsi:type="dcterms:W3CDTF">2014-06-23T03:17:00Z</dcterms:modified>
  <cp:revision>13</cp:revision>
  <dc:subject/>
  <dc:title/>
</cp:coreProperties>
</file>