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233045</wp:posOffset>
                </wp:positionV>
                <wp:extent cx="16090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04240" cy="1136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240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44.7pt;mso-wrap-distance-left:9.05pt;mso-wrap-distance-right:9.05pt;mso-wrap-distance-top:0pt;mso-wrap-distance-bottom:0pt;margin-top:-18.3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904240" cy="1136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240" cy="113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сть-Кут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городское поселение)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</w:t>
      </w:r>
      <w:r>
        <w:rPr>
          <w:bCs/>
        </w:rPr>
        <w:t>от  22. 10. 2015 г.   № 1448-п</w:t>
      </w:r>
      <w:r>
        <w:rPr>
          <w:bCs/>
          <w:u w:val="single"/>
        </w:rPr>
        <w:t xml:space="preserve">                   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hanging="360"/>
        <w:outlineLvl w:val="1"/>
        <w:rPr>
          <w:bCs/>
          <w:u w:val="single"/>
        </w:rPr>
      </w:pPr>
      <w:r>
        <w:rPr>
          <w:bCs/>
        </w:rPr>
        <w:t xml:space="preserve">             </w:t>
      </w:r>
      <w:r>
        <w:rPr>
          <w:bCs/>
        </w:rPr>
        <w:t xml:space="preserve">О внесении изменений в постановление и.о.главы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дминистрации Усть-Кутского муниципального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ования (городского поселения) от 30.06.2014г.</w:t>
      </w:r>
    </w:p>
    <w:p>
      <w:pPr>
        <w:pStyle w:val="Normal"/>
        <w:jc w:val="both"/>
        <w:rPr/>
      </w:pPr>
      <w:r>
        <w:rPr/>
        <w:t xml:space="preserve">       № </w:t>
      </w:r>
      <w:r>
        <w:rPr/>
        <w:t>695-п «Об утверждении Порядка предоставл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убсидий на долевое финансирование капитального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монта общего имущества многоквартирных домов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положенных на территории Усть-Кутского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ниципального образования (городского поселения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ркутской области»</w:t>
      </w:r>
    </w:p>
    <w:p>
      <w:pPr>
        <w:pStyle w:val="Normal"/>
        <w:spacing w:before="280" w:after="280"/>
        <w:ind w:left="360" w:firstLine="709"/>
        <w:jc w:val="both"/>
        <w:rPr/>
      </w:pPr>
      <w:r>
        <w:rPr/>
        <w:t>В соответствии со ст.ст. 7, 43 Федерального закона от 06 октября 2003 года № 131-ФЗ «Об общих принципах организации местного самоуправления в Российской Федерации», ст.78 Бюджетного кодекса РФ, руководствуясь статьями 7,33,47 Устава Усть-Кутского муниципального образования (городского поселения)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680"/>
        <w:jc w:val="both"/>
        <w:rPr/>
      </w:pPr>
      <w:r>
        <w:rPr/>
        <w:t xml:space="preserve">Внести изменения в постановление и.о.главы администрации Усть-Кутского муниципального образования (городского поселения) от 30.06.2014г. №695-п «Об утверждении Порядка предоставления субсидий на долевое финансирование капитального ремонта общего имущества многоквартирных домов, расположенных на территории Усть-Кутского муниципального образования (городского поселения)  Иркутской области»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Приложение №1 к Порядку предоставления субсидий на долевое финансирование капитального ремонта общего имущества многоквартирных домов, расположенных на территории Усть-Кутского муниципального образования (городского поселения) Иркутской области изложить в новой редак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   Управляющему делами администрации Усть-Кутского муниципального образования (городского поселения) (А.И.Мохов) опубликовать настоящее постановление в общественно-политической  газете «Ленские вести»  и на официальном сайте администрации муниципального образования «город Усть-Кут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ustk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  Контроль за исполнением настоящего постановления возложить на заместителя главы Усть-Кутского муниципального образования (городского поселения) по экономическим вопросам О.В. Саврасо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администрации Усть-Кутского муниципального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образования  (городского поселения)                                                               В.Г. Кривоносенко</w:t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dmustku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2:00:00Z</dcterms:created>
  <dc:creator>www.PHILka.RU</dc:creator>
  <dc:description/>
  <cp:keywords/>
  <dc:language>en-US</dc:language>
  <cp:lastModifiedBy>www.PHILka.RU</cp:lastModifiedBy>
  <cp:lastPrinted>2014-11-18T11:13:00Z</cp:lastPrinted>
  <dcterms:modified xsi:type="dcterms:W3CDTF">2015-10-23T01:07:00Z</dcterms:modified>
  <cp:revision>59</cp:revision>
  <dc:subject/>
  <dc:title>       РОССИЙСКАЯ ФЕДЕРАЦИЯ </dc:title>
</cp:coreProperties>
</file>