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к Порядку предоставления субсидий</w:t>
      </w:r>
      <w:r>
        <w:rPr>
          <w:b/>
        </w:rPr>
        <w:t xml:space="preserve"> </w:t>
      </w:r>
      <w:r>
        <w:rPr/>
        <w:t>на долевое</w:t>
      </w:r>
      <w:r>
        <w:rPr>
          <w:b/>
        </w:rPr>
        <w:t xml:space="preserve">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финансирование капитального ремонта общего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имущества многоквартирных домов, расположенных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 xml:space="preserve">на территории Усть-Кутского муниципального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образования (городского поселения) Иркут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шение </w:t>
      </w:r>
    </w:p>
    <w:p>
      <w:pPr>
        <w:pStyle w:val="Normal"/>
        <w:jc w:val="center"/>
        <w:rPr/>
      </w:pPr>
      <w:r>
        <w:rPr/>
        <w:t>о</w:t>
      </w:r>
      <w:r>
        <w:rPr>
          <w:sz w:val="22"/>
          <w:szCs w:val="22"/>
        </w:rPr>
        <w:t xml:space="preserve"> </w:t>
      </w:r>
      <w:r>
        <w:rPr/>
        <w:t>предоставлении финансовой поддержки за счет средств бюджета Усть-Кутского муниципального образования (городского поселения) по капитальному ремонту общего имущества в многоквартирных домах, расположенных на территории Усть-Кутского муниципального образования (городского поселения) Иркут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г. Усть-Кут</w:t>
      </w:r>
      <w:r>
        <w:rPr>
          <w:b/>
        </w:rPr>
        <w:t xml:space="preserve">                                                                                                                 </w:t>
      </w:r>
      <w:r>
        <w:rPr/>
        <w:t>«___»</w:t>
      </w:r>
      <w:r>
        <w:rPr>
          <w:u w:val="single"/>
        </w:rPr>
        <w:t xml:space="preserve">                 </w:t>
      </w:r>
      <w:r>
        <w:rPr/>
        <w:t>2015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                                                                     </w:t>
      </w:r>
      <w:r>
        <w:rPr/>
        <w:t xml:space="preserve">, именуемый в дальнейшем «Получатель средств», в лице </w:t>
      </w:r>
      <w:r>
        <w:rPr>
          <w:u w:val="single"/>
        </w:rPr>
        <w:t xml:space="preserve">                     </w:t>
      </w:r>
      <w:r>
        <w:rPr/>
        <w:t xml:space="preserve">, действующего на основании </w:t>
      </w:r>
      <w:r>
        <w:rPr>
          <w:u w:val="single"/>
        </w:rPr>
        <w:t xml:space="preserve">             </w:t>
      </w:r>
      <w:r>
        <w:rPr/>
        <w:t>, с одной стороны и Администрация Усть-Кутского муниципального образования (городского поселения) в лице Главы администрации Кривоносенко Владимира Георгиевича, действующего на основании Устава, именуемый в дальнейшем «Администрация», с другой стороны, а вместе именуемые «Стороны», заключили настоящее Соглашение о нижеследующем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соглашения</w:t>
      </w:r>
    </w:p>
    <w:p>
      <w:pPr>
        <w:pStyle w:val="Normal"/>
        <w:ind w:firstLine="709"/>
        <w:jc w:val="both"/>
        <w:rPr/>
      </w:pPr>
      <w:r>
        <w:rPr/>
        <w:t xml:space="preserve">1.1. По настоящему Соглашению Администрация  предоставляет бюджетные средства на долевое финансирование капитального ремонта общего имущества многоквартирных домов, собственники помещений в которых формируют фонд капитального ремонта на </w:t>
      </w:r>
      <w:r>
        <w:rPr>
          <w:u w:val="single"/>
        </w:rPr>
        <w:t xml:space="preserve">                           </w:t>
      </w:r>
      <w:r>
        <w:rPr/>
        <w:t xml:space="preserve"> , в размере </w:t>
      </w:r>
      <w:r>
        <w:rPr>
          <w:u w:val="single"/>
        </w:rPr>
        <w:t xml:space="preserve">                                                           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Финансирование предоставляется путем перечисления указанных средств на отдельный банковский счет, в соответствии с Федеральным законом от 21.07.2007 № 185-ФЗ «О Фонде содействия реформированию жилищно-коммунального хозяйства», постановлением Правительства Иркутской области от 20.03.2014 № 138-пп «Об утверждении региональной программы капитального ремонта общего имущества в многоквартирных домах на территории Иркутской области на 2014-2043 годы».</w:t>
      </w:r>
    </w:p>
    <w:p>
      <w:pPr>
        <w:pStyle w:val="Normal"/>
        <w:ind w:firstLine="709"/>
        <w:jc w:val="both"/>
        <w:rPr/>
      </w:pPr>
      <w:r>
        <w:rPr/>
        <w:t>1.2. Предоставляемое финансирование носит целевой характер и не может быть использовано Получателем средств на цели, не предусмотренные постановлением Правительства Иркутской области от 20.03.2014 № 138-пп «Об утверждении региональной программы капитального ремонта общего имущества в многоквартирных домах на территории Иркутской области на 2014-2043 годы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Размер, срок и условия предоставления финансирования</w:t>
      </w:r>
    </w:p>
    <w:p>
      <w:pPr>
        <w:pStyle w:val="Normal"/>
        <w:ind w:firstLine="709"/>
        <w:jc w:val="both"/>
        <w:rPr/>
      </w:pPr>
      <w:r>
        <w:rPr/>
        <w:t xml:space="preserve">2.1. Средства на долевое финансирование капитального ремонта общего имущества многоквартирных домов предоставляются в соответствии с Порядком и условиями предоставления финансовой поддержки за счет средств </w:t>
      </w:r>
      <w:r>
        <w:rPr>
          <w:u w:val="single"/>
        </w:rPr>
        <w:t xml:space="preserve">                                             </w:t>
      </w:r>
      <w:r>
        <w:rPr/>
        <w:t>, утвержденными постановлением администрации Усть-Кутского муниципального образования (городского поселения) от 30.06.2014 № 695-П «Об утверждении порядка  предоставления субсидий на долевое финансирование капитального ремонта общего имущества многоквартирных домов, расположенных на территории Усть-Кутского муниципального образования (городского поселения) Иркутской области».</w:t>
        <w:tab/>
      </w:r>
    </w:p>
    <w:p>
      <w:pPr>
        <w:pStyle w:val="Normal"/>
        <w:ind w:firstLine="709"/>
        <w:jc w:val="both"/>
        <w:rPr/>
      </w:pPr>
      <w:r>
        <w:rPr/>
        <w:t>2.2. Оплата работ по капитальному ремонту общего имущества многоквартирного дома за счет средств, перечисленных и размещенных на банковских счетах Получателя средств, осуществляется с учетом требований, установленных частью 7 статьи 20.1 Федерального закона от 21.07.2007    № 185-ФЗ «О Фонде содействия реформированию жилищно-коммунального хозяйства», на основании актов приемки выполненных работ (оказанных услуг) по капитальному ремонту общего имущества многоквартирного дома, подписанных лицами, которые уполномочены действовать от имени Получателя средств, согласованных с Администрацией, после подписания акта о приемке объекта в эксплуатацию.</w:t>
      </w:r>
    </w:p>
    <w:p>
      <w:pPr>
        <w:pStyle w:val="Normal"/>
        <w:ind w:firstLine="709"/>
        <w:jc w:val="both"/>
        <w:rPr/>
      </w:pPr>
      <w:r>
        <w:rPr/>
        <w:t>2.3. Перечисленные и размещенные на отдельном банковском счете средства могут использоваться Получателем средств на выплату аванса на проведение работ по капитальному ремонту общего имущества многоквартирного дома в размере не более тридцати процентов от суммы средств, размещенных на отдельном банковском счете Получателя средств.</w:t>
      </w:r>
    </w:p>
    <w:p>
      <w:pPr>
        <w:pStyle w:val="Normal"/>
        <w:ind w:firstLine="709"/>
        <w:jc w:val="both"/>
        <w:rPr/>
      </w:pPr>
      <w:r>
        <w:rPr/>
        <w:t>2.4. Выбор подрядной организации осуществляется в соответствии с нормативно- правовым актом Правительства Иркутской област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 xml:space="preserve"> </w:t>
      </w:r>
      <w:r>
        <w:rPr>
          <w:b/>
        </w:rPr>
        <w:t>Обязанности Получателя средств</w:t>
      </w:r>
    </w:p>
    <w:p>
      <w:pPr>
        <w:pStyle w:val="Normal"/>
        <w:ind w:firstLine="709"/>
        <w:jc w:val="both"/>
        <w:rPr/>
      </w:pPr>
      <w:r>
        <w:rPr/>
        <w:t>3.1. Получатель средств обязан: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3.2. Денежные средства, предоставленные Администрацией, использовать в соответствии с условиями настоящего Соглашения и направлять на цели, предусмотренные разделом I Соглашения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3.3. Предоставлять Администрации: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- календарный план выполнения работ по капитальному ремонту общего имущества многоквартирного дома, в течение 20 дней со дня подписания настоящего Соглашения;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- заключенные договоры подряда на проведение работ по капитальному ремонту общего имущества многоквартирного дома, неотъемлемой частью которых является утвержденная общим собранием собственников жилья смета расходов на капитальный ремонт, в течение пяти календарных дней с момента их заключения;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- уведомление об открытии отдельного банковского счета с указанием реквизитов;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- на согласование Акты приемки выполненных работ (оказанных услуг) работ по капитальному ремонту общего имущества многоквартирных домов в течение пяти календарных дней с даты завершения работ;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- иные документы и информацию в соответствии с действующим законодательством, которые Администрация сочтет необходимыми для проверк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3.4. Предоставлять доступ в многоквартирные дома, на капитальный ремонт общего имущества которых предоставлены средства, представителям Администрации для проведения проверки хода, качества и объемов выполнения работ по капитальному ремонту общего имущества многоквартирных домов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3.5. Уведомить Администрацию в письменной форме в двухдневный срок о списании денежных средств с отдельного банковского счета, с приложением копий выписки из лицевого счета и платежного поручения, заверенных банком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3.6. Получатель средств обязан вернуть полученные средства в случаях: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- нецелевого использования предоставленных средств;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- неисполнения или ненадлежащего исполнения Получателем средств обязательств, предусмотренных настоящим Соглашением;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- ликвидация, реорганизация Получателя средств;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- иных случаях, предусмотренных действующим законодательством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3.7. Получатель средств обязан выполнить весь перечень работ по капитальному ремонту многоквартирного дома, предусмотренный приказом министерства жилищной политики, энергетики и транспорта Иркутской области от 25.05.2015 (в редакции от 13.07.2015 года) № 45-мпр «Об утверждении краткосрочного плана реализации в 2015 году региональной программы капитального ремонта общего имущества в многоквартирных домах на территории Иркутской области на 2014-2043 годы» в срок, установленный календарным планом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3.8. Получатель средств обязан вести контроль за соответствием работ, выполняемых подрядной организацией при проведении капитального ремонта, а также применяемых конструкций, изделий, материалов требованиям СниП, стандартов, технических условий и других нормативных документов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3.9. Получатель средств обязан проводить освидетельствование скрытых работ и ответственных конструкций с подписанием акта скрытых работ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3.10. Получатель средств обязан в письменном виде уведомить Администрацию о завершении работ по капитальному ремонту и готовности объекта к сдаче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3.11. Приемка объекта в эксплуатацию Получателем средств производится только после выполнения всех работ в полном соответствии с технической и сметной документацией, а также устранения всех дефектов подрядной организацией в соответствии с ч.6 ст.11 Закона Иркутской области от 27.12.2013г № 167-ОЗ «Об организации проведения капитального ремонта общего имущества в многоквартирных домах на территории Иркутской области»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3.12. В течение десяти календарных дней с даты подписания настоящего Соглашения, представить Администрации уведомление об открытии отдельного банковского счета для получения финансирования с указанием реквизитов, надлежащим образом заверенную копию договора с кредитной организацией об открытии отдельного банковского счета, дополнительное соглашение к договору банковского счета Получателя о порядке учета средств, выделенных на проведение капитального ремонта общего имущества многоквартирных домов или распоряжение обслуживающему банку или иной кредитной организации о предоставлении администрации  Усть-Кутского муниципального образования (городского поселения) права на бесспорное списание бюджетных средств с отметкой банка или иной кредитной организации о принятии данного распоряжения к исполнению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3.13. В случае нецелевого использования бюджетных средств обеспечить выполнение принятых по настоящему Соглашению обязательств за счет собственных средств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ава и обязанности Администрации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4.1. Администрация обязана: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4.1.1. Осуществлять проверку использования Получателем средств финансирования в соответствии с целями, предусмотренными настоящим Соглашением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4.1.2. Результаты проверки оформлять актом и доводить до сведения Получателя средств. Факты нецелевого использования бюджетных средств, отраженные в акте проверки, являются основанием для применения к Получателю средств мер ответственности, предусмотренных разделом 5 настоящего Соглашения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4.2. Администрация имеет право: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4.2.1. В случае выявления нецелевого использования бюджетных средств, списать в бесспорном порядке бюджетные средства с отдельного банковского счета Получателя средств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5.1. Стороны за неисполнение или ненадлежащее исполнение обязательств по настоящему Соглашению несут ответственность, предусмотренную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 xml:space="preserve">5.2. За нарушение сроков выполнения работ, предусмотренных приказом министерства жилищной политики, энергетики и транспорта Иркутской области от 25.05.2015 (в редакции от 13.07.2015 года) № 45-мпр «Об утверждении краткосрочного плана реализации в 2015 году региональной программы капитального ремонта общего имущества в многоквартирных домах на территории Иркутской области на 2014-2043 годы» и условий настоящего Соглашения Получатель средств выплачивает за каждый просроченный день неустойку в размере 0,01% от общей суммы стоимости работ, финансируемой за счет средств, </w:t>
      </w:r>
      <w:r>
        <w:rPr>
          <w:u w:val="single"/>
        </w:rPr>
        <w:t xml:space="preserve">                                                            </w:t>
      </w:r>
      <w:r>
        <w:rPr/>
        <w:t xml:space="preserve"> со дня, следующего после дня истечения установленного срока до момента сдачи приемки работ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Получатель средств освобождается от уплаты неустойк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5.3. Получатель средств обязан возместить убытки, причиненные им Администрации, в пределах стоимости работ по настоящему Соглашению, в которых выявлены недостатк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5.4. Уплата Получателем средств неустойки не освобождает его от исполнения обязательств по настоящему Соглашению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 xml:space="preserve"> </w:t>
      </w:r>
      <w:r>
        <w:rPr>
          <w:b/>
        </w:rPr>
        <w:t>Срок действия соглашения и иные условия соглашения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6.1. Настоящее Соглашение вступает в силу с момента подписания его сторонами и действует до полного исполнения своих обязательств каждой из Сторон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6.2. Изменения и дополнения к настоящему Соглашению явля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6.3. Во всем ином, не оговоренном в настоящем Соглашении, Стороны руководствуются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6.4. 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I. Юридические адреса и банковские реквизиты сторо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Получатель средств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Усть-Кутского муниципального образования (городского поселения)</w:t>
      </w:r>
    </w:p>
    <w:p>
      <w:pPr>
        <w:pStyle w:val="Normal"/>
        <w:rPr/>
      </w:pPr>
      <w:r>
        <w:rPr/>
        <w:t>Усть-Кутского района Иркутской области</w:t>
      </w:r>
    </w:p>
    <w:p>
      <w:pPr>
        <w:pStyle w:val="Normal"/>
        <w:rPr/>
      </w:pPr>
      <w:r>
        <w:rPr/>
        <w:t>Юридический адрес: 666780, г. Усть-Кут, ул. Володарского 69</w:t>
      </w:r>
    </w:p>
    <w:p>
      <w:pPr>
        <w:pStyle w:val="Normal"/>
        <w:rPr/>
      </w:pPr>
      <w:r>
        <w:rPr/>
        <w:t>Почтовый адрес: 666780, г. Усть-Кут, ул. Володарского 69</w:t>
      </w:r>
    </w:p>
    <w:p>
      <w:pPr>
        <w:pStyle w:val="Normal"/>
        <w:rPr/>
      </w:pPr>
      <w:r>
        <w:rPr/>
        <w:t>ОГРН 1053818028351</w:t>
      </w:r>
    </w:p>
    <w:p>
      <w:pPr>
        <w:pStyle w:val="Normal"/>
        <w:rPr/>
      </w:pPr>
      <w:r>
        <w:rPr/>
        <w:t>ИНН/КПП 3818019350/381801001</w:t>
      </w:r>
    </w:p>
    <w:p>
      <w:pPr>
        <w:pStyle w:val="Normal"/>
        <w:rPr/>
      </w:pPr>
      <w:r>
        <w:rPr/>
        <w:t>л/с 03343008790</w:t>
      </w:r>
    </w:p>
    <w:p>
      <w:pPr>
        <w:pStyle w:val="Normal"/>
        <w:rPr/>
      </w:pPr>
      <w:r>
        <w:rPr/>
        <w:t>р/с 40204810800000000128</w:t>
      </w:r>
    </w:p>
    <w:p>
      <w:pPr>
        <w:pStyle w:val="Normal"/>
        <w:rPr/>
      </w:pPr>
      <w:r>
        <w:rPr/>
        <w:t>Банк: Отделение Иркутск  г. Иркутск</w:t>
      </w:r>
    </w:p>
    <w:p>
      <w:pPr>
        <w:pStyle w:val="Normal"/>
        <w:rPr/>
      </w:pPr>
      <w:r>
        <w:rPr/>
        <w:t>БИК 042520001</w:t>
      </w:r>
    </w:p>
    <w:p>
      <w:pPr>
        <w:pStyle w:val="Normal"/>
        <w:rPr/>
      </w:pPr>
      <w:r>
        <w:rPr/>
        <w:t>ОКТМО 25644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Усть-Кутского </w:t>
      </w:r>
    </w:p>
    <w:p>
      <w:pPr>
        <w:pStyle w:val="Normal"/>
        <w:rPr/>
      </w:pPr>
      <w:r>
        <w:rPr/>
        <w:t>муниципального образования __________________________________________ В.Г. Кривоносенко</w:t>
      </w:r>
    </w:p>
    <w:p>
      <w:pPr>
        <w:pStyle w:val="Normal"/>
        <w:rPr>
          <w:color w:val="FFFFFF"/>
          <w:sz w:val="20"/>
          <w:szCs w:val="20"/>
        </w:rPr>
      </w:pPr>
      <w:r>
        <w:rPr/>
        <w:t xml:space="preserve"> </w:t>
      </w:r>
      <w:r>
        <w:rPr/>
        <w:t xml:space="preserve">(городского поселения)                               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bCs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bCs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19z1">
    <w:name w:val="WW8Num19z1"/>
    <w:qFormat/>
    <w:rPr>
      <w:b w:val="false"/>
      <w:i w:val="false"/>
      <w:sz w:val="20"/>
      <w:szCs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2:11:00Z</dcterms:created>
  <dc:creator>*</dc:creator>
  <dc:description/>
  <cp:keywords/>
  <dc:language>en-US</dc:language>
  <cp:lastModifiedBy>www.PHILka.RU</cp:lastModifiedBy>
  <cp:lastPrinted>2014-09-23T15:10:00Z</cp:lastPrinted>
  <dcterms:modified xsi:type="dcterms:W3CDTF">2015-10-22T01:54:00Z</dcterms:modified>
  <cp:revision>44</cp:revision>
  <dc:subject/>
  <dc:title>Соглашение № 28-08</dc:title>
</cp:coreProperties>
</file>