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                                      </w:t>
      </w:r>
      <w:r>
        <w:rPr>
          <w:b/>
        </w:rPr>
        <w:t>от 05. 06. 2014 г № 559 - 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роведении конкурса  экологических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ов  «Мы за чистый гор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В целях реализации муниципальной программы  Усть-Кутского муниципального образования (городского поселения) «Поддержка социально ориентированных некоммерческих организаций на 2014-2016 годы» и организации молодежного трудового отряда, руководствуясь ст.78.1. Бюджетного кодекса РФ, ст.ст. 6, 40,44 Устава Усть-Кутского муниципального образования (городского поселения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оложение о проведении конкурса экологических  проектов  «Мы за чистый город» (Приложение № 1) .</w:t>
      </w:r>
    </w:p>
    <w:p>
      <w:pPr>
        <w:pStyle w:val="Normal"/>
        <w:jc w:val="both"/>
        <w:rPr/>
      </w:pPr>
      <w:r>
        <w:rPr/>
        <w:t>2. Отделу по молодежной политике, спорту и культуре администрации  Усть-Кутского муниципального образования (городского поселения) (Караулова Т.И.) подготовить и  провести с  10   по 25 июня 2014 г. конкурс экологических  проектов  «Мы за чистый город».</w:t>
      </w:r>
    </w:p>
    <w:p>
      <w:pPr>
        <w:pStyle w:val="Normal"/>
        <w:jc w:val="both"/>
        <w:rPr/>
      </w:pPr>
      <w:r>
        <w:rPr/>
        <w:t>3. Источником финансирования конкурса определить городской бюджет в рамках утвержденной муниципальной программы Усть-Кутского муниципального образования (городского поселения) «Поддержка социально ориентированных некоммерческих организаций на 2014 -2016 годы».</w:t>
      </w:r>
    </w:p>
    <w:p>
      <w:pPr>
        <w:pStyle w:val="Normal"/>
        <w:jc w:val="both"/>
        <w:rPr/>
      </w:pPr>
      <w:r>
        <w:rPr/>
        <w:t>4. Настоящее Постановление опубликовать в общественно-политической газете «Ленские вести» и на официальном сайте администрации муниципального образования «город Усть-Кут» в информационно-телекоммуникационной сети «Интернет» www. admustkut.ru.</w:t>
      </w:r>
    </w:p>
    <w:p>
      <w:pPr>
        <w:pStyle w:val="Normal"/>
        <w:jc w:val="both"/>
        <w:rPr/>
      </w:pPr>
      <w:r>
        <w:rPr/>
        <w:t>5. Контроль за исполнением постановления возложить  на заместителя главы муниципального образования «город Усть-Кут» по экономическим вопросам Саврасову О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.о. главы администрации муниципаль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город Усть-Кут»                                                                                    А.В. Жда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12:00Z</dcterms:created>
  <dc:creator>www.PHILka.RU</dc:creator>
  <dc:description/>
  <cp:keywords/>
  <dc:language>en-US</dc:language>
  <cp:lastModifiedBy>www.PHILka.RU</cp:lastModifiedBy>
  <cp:lastPrinted>2014-06-09T10:35:00Z</cp:lastPrinted>
  <dcterms:modified xsi:type="dcterms:W3CDTF">2014-06-11T01:00:00Z</dcterms:modified>
  <cp:revision>2</cp:revision>
  <dc:subject/>
  <dc:title>РОССИЙСКАЯ ФЕДЕРАЦИЯ</dc:title>
</cp:coreProperties>
</file>