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75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</w:t>
      </w:r>
      <w:r>
        <w:rPr>
          <w:b/>
          <w:bCs/>
          <w:sz w:val="24"/>
          <w:szCs w:val="24"/>
          <w:lang w:val="ru-RU"/>
        </w:rPr>
        <w:t xml:space="preserve">Приложение №1 </w:t>
      </w:r>
    </w:p>
    <w:p>
      <w:pPr>
        <w:pStyle w:val="Normal"/>
        <w:ind w:left="4575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</w:t>
      </w:r>
      <w:r>
        <w:rPr>
          <w:b/>
          <w:bCs/>
          <w:sz w:val="24"/>
          <w:szCs w:val="24"/>
          <w:lang w:val="ru-RU"/>
        </w:rPr>
        <w:t xml:space="preserve">к  Постановлению и.о. главы                                                </w:t>
      </w:r>
    </w:p>
    <w:p>
      <w:pPr>
        <w:pStyle w:val="Normal"/>
        <w:ind w:left="4575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</w:t>
      </w:r>
      <w:r>
        <w:rPr>
          <w:b/>
          <w:bCs/>
          <w:sz w:val="24"/>
          <w:szCs w:val="24"/>
          <w:lang w:val="ru-RU"/>
        </w:rPr>
        <w:t xml:space="preserve">администрации   муниципального         </w:t>
      </w:r>
    </w:p>
    <w:p>
      <w:pPr>
        <w:pStyle w:val="Normal"/>
        <w:ind w:left="4575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</w:t>
      </w:r>
      <w:r>
        <w:rPr>
          <w:b/>
          <w:bCs/>
          <w:sz w:val="24"/>
          <w:szCs w:val="24"/>
          <w:lang w:val="ru-RU"/>
        </w:rPr>
        <w:t>образования «город Усть-Кут»</w:t>
      </w:r>
    </w:p>
    <w:p>
      <w:pPr>
        <w:pStyle w:val="Normal"/>
        <w:ind w:left="4575" w:right="0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</w:t>
      </w:r>
      <w:r>
        <w:rPr>
          <w:b/>
          <w:bCs/>
          <w:sz w:val="24"/>
          <w:szCs w:val="24"/>
          <w:lang w:val="ru-RU"/>
        </w:rPr>
        <w:t>от   05. 06. 2014 № 559-п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 проведении конкурса экологических проектов проектов  «Мы за чистый город»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>Конкурс проводится отделом по молодежной политике, спорту и культуре админстрации Усть-Кутского муниципального образования (городского поселения) в рамках муниципальной программы Усть-Кутского муниципального образования (городского поселения) «Поддержка социально-ориентированных некоммерческих организаций на 2014- 2016 годы» 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ложение определяет порядок проведения конкурса и  выделения субсидий  на реализацию мероприятий экологического проекта  «Мы за чистый город»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ели и задачи конкурса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1.Наведение чистоты и порядка на улицах город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1.Создание молодежного трудового отряд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2. Выделение субсидии  для реализации  проекта — победителя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частники конкурса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 конкурсе принимают участие иные некоммерческие организации, не являющиеся государственными (муниципальными) учреждениями,  предоставившие экологический  проект «Мы за чистый город»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ребования к проектам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оект должен содержать 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1. Обоснование проблемы,  актуальность  и пути ее решени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2. Цели и задач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3. Механизм реализаци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4. План мероприяти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5. Смета на реализацию мероприятий проекта (Финансово-экономическое обоснование проекта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6. Эффективность и целевые показател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Проект предполагает создание и работу трудового отряда молодежи по очистке городских территорий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 создании молодежного трудового молодежного отряда необходимо учесть следующие услови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1.Возраст участников от 14 до  25 ле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2.Количество участников -   не менее 20 челове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3.Наличие документов, удостоверяющих личность( паспорт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4. Для лиц, не достигших совершеннолетия  - предоставление разрешения родителей на работу в отряд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Конкурсная комиссия  </w:t>
      </w:r>
      <w:r>
        <w:rPr>
          <w:b w:val="false"/>
          <w:bCs w:val="false"/>
          <w:sz w:val="24"/>
          <w:szCs w:val="24"/>
          <w:lang w:val="ru-RU"/>
        </w:rPr>
        <w:t>рассматривает заявки на участие в конкурсе, подводит итоги и выявляет победител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 состав конкурсной комиссии  входят представители администрации муниципального образования «город Усть-Кут» 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ритерии отбора победителя конкурса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ктивная, результативная работа в городских общественно-значимых мероприятиях экологической направленно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Наличие опыта работы по формированию молодежных трудовых отрядов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влечение в молодежный трудовой отряд подростков из социально-незащищенных семе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4. Положительные отзывы, отсутствие жалоб, и замечаний о деятельности участника конкурса, подавшего заявку на получение субсиди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5. Практическая значимость и востребованность проведения мероприятий «Мы за чистый город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ритерии оцениваются по 5-ти балльной систем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ыделение субсидии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ю конкурса выделяется субсидия в сумме 180 тыс. рублей,  из них 150 тыс. руб. - на оплату труда членов молодежного трудового отряда, 30 тыс. рублей -  на развитие материально-технической базы общественной организаци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3Z</dcterms:created>
  <dc:creator/>
  <dc:description/>
  <dc:language>en-US</dc:language>
  <cp:lastModifiedBy>tanya </cp:lastModifiedBy>
  <cp:lastPrinted>2014-06-09T11:23:00Z</cp:lastPrinted>
  <dcterms:modified xsi:type="dcterms:W3CDTF">2014-06-05T05:54:55Z</dcterms:modified>
  <cp:revision>26</cp:revision>
  <dc:subject/>
  <dc:title/>
</cp:coreProperties>
</file>