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главы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бразования «город Усть-Кут»</w:t>
      </w:r>
    </w:p>
    <w:p>
      <w:pPr>
        <w:pStyle w:val="Normal"/>
        <w:jc w:val="right"/>
        <w:rPr/>
      </w:pPr>
      <w:r>
        <w:rPr/>
        <w:t>от « 10 »  августа 2015 г.  №  1067-п</w:t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еречень</w:t>
      </w:r>
      <w:r>
        <w:rPr>
          <w:b/>
        </w:rPr>
        <w:t xml:space="preserve"> </w:t>
      </w:r>
    </w:p>
    <w:p>
      <w:pPr>
        <w:pStyle w:val="Normal"/>
        <w:shd w:fill="FFFFFF" w:val="clear"/>
        <w:ind w:right="24" w:hanging="0"/>
        <w:jc w:val="center"/>
        <w:rPr>
          <w:b/>
          <w:b/>
        </w:rPr>
      </w:pPr>
      <w:r>
        <w:rPr>
          <w:b/>
        </w:rPr>
        <w:t>организаций создающих нештатные формирования по обеспечению выполнения мероприятий по гражданской обороне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</w:rPr>
        <w:t>(далее - НФГО)</w:t>
      </w:r>
      <w:r>
        <w:rPr>
          <w:b/>
          <w:bCs/>
        </w:rPr>
        <w:t xml:space="preserve"> на территории Усть-Кутского муниципального образования (городского поселения)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80"/>
        <w:gridCol w:w="1440"/>
        <w:gridCol w:w="1740"/>
        <w:gridCol w:w="1440"/>
        <w:gridCol w:w="1980"/>
        <w:gridCol w:w="5040"/>
      </w:tblGrid>
      <w:tr>
        <w:trPr>
          <w:tblHeader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Ф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л/с НФГО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ехники (единиц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виду НФГО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рганизации, на базе которой создано НФГО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ьна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арийно-техническая команда по электросет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ГУЭП «Облкоммунэнерго» Усть-Кутские электрические сети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охраны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</w:t>
            </w:r>
            <w:r>
              <w:rPr>
                <w:bCs/>
                <w:sz w:val="18"/>
                <w:szCs w:val="18"/>
              </w:rPr>
              <w:t>МВД РФ «Усть-Кутски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айонного центра технической эксплуатации телекоммуникаций линейно-технического цеха (г. Усть-Кут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Ч-30 ФГКУ «8 отряд ФПС по Иркутской области»   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му образованию -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ерриториа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 по ремонту и восстановлению дорог и мо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траслевое муниципальное предприятие «Автодор» Усть-Кутского муниципального образования (городского поселения)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о-технические команды по водопроводным се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УК «Водоканал-Сервис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 для перевозки грузов,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траслевое муниципальное предприятие «Автодор» Усть-Кутского муниципального образования (городского поселения)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пункты питания, продовольственного, вещевого 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ромышленности, транспорта, связи и потребительского рынка администрации МО «город Усть-Ку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 специальной обработки транспорта,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траслевое муниципальное предприятие «Автодор» Усть-Кутского муниципального образования (городского поселения)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 специальной обработки транспорта,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БУЗ «Усть-Кутская РБ»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санитарной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БУЗ «Усть-Кутская РБ»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двоза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отраслевое муниципальное предприятие «Автодор» Усть-Кутского муниципального образования (городского поселения)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и специальной обработки транспорта, оде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санитарной обрабо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охраны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охраны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Аэропорт Усть-Кут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охраны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в г. Усть-Ку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ркутск-Терминал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охраны общественного поря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Осетровский речной пор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Аэропорт Усть-Кут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в г. Усть-Ку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ркутск-Терминал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Осетровский речной пор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Верхне-Ленское» речное пароходство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чинско-Ленский </w:t>
            </w:r>
            <w:r>
              <w:rPr>
                <w:bCs/>
                <w:sz w:val="18"/>
                <w:szCs w:val="18"/>
              </w:rPr>
              <w:t xml:space="preserve">филиал ОАО  «Дорожная служба Иркутской области»                 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двоза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БУЗ «Усть-Кутская РБ»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автозаправоч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Аэропорт Усть-Кут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автозаправоч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в г. Усть-Ку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ркутск-Терминал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ая автозаправочная 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Ленский транзит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по обслуживанию защит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ОГБУЗ «Усть-Кутская РБ»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Аэропорт Усть-Ку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в г. Усть-Ку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ркутск-Терминал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Осетровский речной пор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Верхне-Ленское» речное пароходство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й п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чинско-Ленский </w:t>
            </w:r>
            <w:r>
              <w:rPr>
                <w:bCs/>
                <w:sz w:val="18"/>
                <w:szCs w:val="18"/>
              </w:rPr>
              <w:t xml:space="preserve">филиал ОАО  «Дорожная служба Иркутской области»                 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радиационного и химического наблюдения (стационар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радиационного и химического наблюдения (стационар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в г. Усть-Ку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ркутск-Терминал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радиационного и химического наблюдения (стационар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Аэропорт Усть-Кут»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ОГБУЗ «Усть-Кутская РБ»</w:t>
            </w:r>
            <w:r>
              <w:rPr>
                <w:sz w:val="18"/>
                <w:szCs w:val="18"/>
              </w:rPr>
              <w:t xml:space="preserve">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Осетровский речной пор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Аэропорт Усть-Ку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лиал в г. Усть-Куте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Иркутск-Терминал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Верхне-Ленское» речное пароходство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пожароту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чинско-Ленский </w:t>
            </w:r>
            <w:r>
              <w:rPr>
                <w:bCs/>
                <w:sz w:val="18"/>
                <w:szCs w:val="18"/>
              </w:rPr>
              <w:t xml:space="preserve">филиал ОАО  «Дорожная служба Иркутской области»                        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контроля доз облучения (подвижн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контроля доз облучения (подвижн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лиал Федерального государственного учреждения здравоохранения «Центр гигиены и эпидемиологии» в Иркутской области» в г. Усть-Куте, Усть-Кутском, Казачинско-Ленском и Киренском районах Аккредитованный испытательный лабораторный центр          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разведки об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разведки на ж/д транспор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нодорожная Станция Лена Восточно-Сибирской дирекции управления движением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речной разве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Осетровский речной порт»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ено речной разве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о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«Верхне-Ленское» речное пароходство</w:t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му образованию - 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му образованию -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ъектовые + территориальны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410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Консультант по делам ГО и ЧС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Усть-Кут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городского поселения)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914400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. А. Серге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83" w:leader="none"/>
      </w:tabs>
      <w:ind w:left="57" w:right="57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83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583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83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83" w:leader="none"/>
      </w:tabs>
      <w:ind w:left="57" w:right="57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583" w:leader="none"/>
      </w:tabs>
      <w:ind w:left="57" w:right="57" w:hanging="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Msgrecipient">
    <w:name w:val="msg-recipient"/>
    <w:basedOn w:val="Style7"/>
    <w:qFormat/>
    <w:rPr/>
  </w:style>
  <w:style w:type="character" w:styleId="Cmessagemsgfrom">
    <w:name w:val="c_message-msg-from"/>
    <w:basedOn w:val="Style7"/>
    <w:qFormat/>
    <w:rPr/>
  </w:style>
  <w:style w:type="character" w:styleId="10">
    <w:name w:val=" Знак Знак10"/>
    <w:qFormat/>
    <w:rPr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bCs/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08:32:00Z</dcterms:created>
  <dc:creator>ZZ</dc:creator>
  <dc:description/>
  <cp:keywords/>
  <dc:language>en-US</dc:language>
  <cp:lastModifiedBy>XTreme</cp:lastModifiedBy>
  <cp:lastPrinted>2015-08-10T15:19:00Z</cp:lastPrinted>
  <dcterms:modified xsi:type="dcterms:W3CDTF">2015-08-10T06:20:00Z</dcterms:modified>
  <cp:revision>143</cp:revision>
  <dc:subject/>
  <dc:title/>
</cp:coreProperties>
</file>