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rStyle w:val="Text"/>
        </w:rPr>
        <w:t>ПРИЛОЖЕНИЕ № 4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муниципальной адресной программе «Переселение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граждан из аварийного жилищного фонда Усть-Кутского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муниципального образования (городского поселения)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в 2014-2017 годах в рамках реализации Федерального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закона от  21.07.2007г. №185-ФЗ «О фонде содействия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реформированию жилищно-коммунального хозяйства».</w:t>
      </w:r>
    </w:p>
    <w:p>
      <w:pPr>
        <w:pStyle w:val="Normal"/>
        <w:spacing w:before="0" w:after="240"/>
        <w:ind w:left="3969" w:firstLine="987"/>
        <w:rPr/>
      </w:pPr>
      <w:r>
        <w:rPr/>
        <w:br/>
      </w:r>
      <w:r>
        <w:rPr>
          <w:rStyle w:val="Text"/>
        </w:rPr>
        <w:t xml:space="preserve">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и условиях предоставления жилых помещений гражданам, выселяемым из жилых домов, признанных аварийными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одлежащими сносу</w:t>
      </w:r>
    </w:p>
    <w:p>
      <w:pPr>
        <w:pStyle w:val="Normal"/>
        <w:numPr>
          <w:ilvl w:val="0"/>
          <w:numId w:val="2"/>
        </w:numPr>
        <w:spacing w:before="0" w:after="240"/>
        <w:rPr>
          <w:rStyle w:val="Text"/>
        </w:rPr>
      </w:pPr>
      <w:r>
        <w:rPr>
          <w:rStyle w:val="Text"/>
        </w:rPr>
        <w:t>Общие положения</w:t>
      </w:r>
    </w:p>
    <w:p>
      <w:pPr>
        <w:pStyle w:val="Normal"/>
        <w:spacing w:before="0" w:after="240"/>
        <w:ind w:hanging="720"/>
        <w:jc w:val="both"/>
        <w:rPr>
          <w:rStyle w:val="Text"/>
          <w:b/>
          <w:b/>
        </w:rPr>
      </w:pPr>
      <w:r>
        <w:rPr/>
        <w:br/>
        <w:br/>
      </w:r>
      <w:r>
        <w:rPr>
          <w:rStyle w:val="Text"/>
        </w:rPr>
        <w:t xml:space="preserve">                1.1. Положение о порядке и условиях предоставления жилых помещений гражданам, выселяемым из жилых домов, признанных аварийными и подлежащими сносу (далее – Положение) разработано в соответствии с Гражданским кодексом Российской Федерации,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»  в целях реализации муниципальной   программы «Переселение граждан аварийного жилищного фонда в Усть-Кутском  муниципальном образовании (городском поселении)  на 2014 – 2017 г.г., в рамках реализации Федерального Закона от 21.07.2007г. № 185-ФЗ «О фонде содействия реформированию жилищно-коммунального хозяйства».</w:t>
      </w:r>
    </w:p>
    <w:p>
      <w:pPr>
        <w:pStyle w:val="Normal"/>
        <w:spacing w:before="0" w:after="240"/>
        <w:jc w:val="both"/>
        <w:rPr>
          <w:rStyle w:val="Text"/>
        </w:rPr>
      </w:pPr>
      <w:r>
        <w:rPr>
          <w:rStyle w:val="Text"/>
        </w:rPr>
        <w:t xml:space="preserve">              </w:t>
      </w:r>
      <w:r>
        <w:rPr>
          <w:rStyle w:val="Text"/>
        </w:rPr>
        <w:t>1.2. Настоящее Положение регулирует отношения, возникающие в связи с выселением граждан из жилых домов, признанных аварийными и подлежащими сносу, находящихся на территории   Усть-Кутского  муниципального образования (городского  поселения).</w:t>
      </w:r>
    </w:p>
    <w:p>
      <w:pPr>
        <w:pStyle w:val="Normal"/>
        <w:spacing w:before="0" w:after="240"/>
        <w:jc w:val="both"/>
        <w:rPr>
          <w:rStyle w:val="Text"/>
        </w:rPr>
      </w:pPr>
      <w:r>
        <w:rPr>
          <w:rStyle w:val="Text"/>
        </w:rPr>
        <w:t xml:space="preserve">              </w:t>
      </w:r>
      <w:r>
        <w:rPr>
          <w:rStyle w:val="Text"/>
        </w:rPr>
        <w:t xml:space="preserve">1.3. Признание жилого дома аварийным и подлежащим сносу осуществляется в соответствии  с  действующим  законодательством. </w:t>
      </w:r>
      <w:r>
        <w:rPr/>
        <w:br/>
        <w:br/>
      </w:r>
      <w:r>
        <w:rPr>
          <w:rStyle w:val="Text"/>
        </w:rPr>
        <w:t xml:space="preserve">              2. Принятие решения о признании жилого дома аварийным и подлежащим сносу. </w:t>
      </w:r>
      <w:r>
        <w:rPr/>
        <w:br/>
        <w:br/>
      </w:r>
      <w:r>
        <w:rPr>
          <w:rStyle w:val="Text"/>
        </w:rPr>
        <w:t xml:space="preserve">              2.1. Признание дома аварийным и подлежащим сносу осуществляется межведомственной комиссией, созданной постановлением главы Усть-Кутского  муниципального образования (городского поселения)  № </w:t>
      </w:r>
      <w:r>
        <w:rPr/>
        <w:t xml:space="preserve"> 96-п от 29 апреля 2008г</w:t>
      </w:r>
      <w:r>
        <w:rPr>
          <w:rStyle w:val="Text"/>
        </w:rPr>
        <w:t xml:space="preserve"> в установленном законодательством порядке. </w:t>
      </w:r>
      <w:r>
        <w:rPr/>
        <w:br/>
      </w:r>
      <w:r>
        <w:rPr>
          <w:rStyle w:val="Text"/>
        </w:rPr>
        <w:t xml:space="preserve">            2.2. На основании заключения межведомственной комиссии муниципальное казенное учреждение  «Служба заказчика по жилищно-коммунальному хозяйству» Усть-Кутского муниципального образования (городского поселения)  готовит проект постановления главы  о признании дома аварийным и  подлежащим сносу, включении жилого дома в реестр ветхих и аварийных жилых домов и отселении граждан, проживающих в этом доме. </w:t>
      </w:r>
    </w:p>
    <w:p>
      <w:pPr>
        <w:pStyle w:val="Normal"/>
        <w:spacing w:before="0" w:after="240"/>
        <w:jc w:val="both"/>
        <w:rPr/>
      </w:pPr>
      <w:r>
        <w:rPr>
          <w:rStyle w:val="Text"/>
        </w:rPr>
        <w:t xml:space="preserve">              </w:t>
      </w:r>
      <w:r>
        <w:rPr>
          <w:rStyle w:val="Text"/>
        </w:rPr>
        <w:t xml:space="preserve">2.3. Муниципальное казенное учреждение  «Служба заказчика по жилищно-коммунальному хозяйству» Усть-Кутского муниципального образования (городского поселения) ведет реестр жилых домов находящихся на территории Усть-Кутского  муниципального образования (городского поселения)  признанных аварийными и подлежащими сносу; </w:t>
      </w:r>
      <w:r>
        <w:rPr/>
        <w:br/>
      </w:r>
      <w:r>
        <w:rPr>
          <w:rStyle w:val="Text"/>
        </w:rPr>
        <w:t xml:space="preserve">              2.4. Отдел по учету и распределению жилья  администрации Усть-Кутского  муниципального образования (городского поселения): </w:t>
      </w:r>
      <w:r>
        <w:rPr/>
        <w:br/>
      </w:r>
      <w:r>
        <w:rPr>
          <w:rStyle w:val="Text"/>
        </w:rPr>
        <w:t xml:space="preserve">1)  организует работу по сбору сведений и документов, необходимых для переселения граждан из жилого дома, признанного аварийным подлежащим  сносу; </w:t>
      </w:r>
      <w:r>
        <w:rPr/>
        <w:br/>
      </w:r>
      <w:r>
        <w:rPr>
          <w:rStyle w:val="Text"/>
        </w:rPr>
        <w:t xml:space="preserve">2) направляет заказным письмом уведомления о сносе дома гражданам, занимающим жилые помещения в доме, признанном аварийным подлежащим сносу; </w:t>
      </w:r>
      <w:r>
        <w:rPr/>
        <w:br/>
      </w:r>
      <w:r>
        <w:rPr>
          <w:rStyle w:val="Text"/>
        </w:rPr>
        <w:t xml:space="preserve">3) готовит постановления главы  о переселении граждан из домов, признанных аварийными и подлежащими сносу; </w:t>
      </w:r>
      <w:r>
        <w:rPr/>
        <w:br/>
      </w:r>
      <w:r>
        <w:rPr>
          <w:rStyle w:val="Text"/>
        </w:rPr>
        <w:t xml:space="preserve">4) принимает по акту освободившиеся жилые помещения, расположенные в доме, признанном аварийным и подлежащим сносу; </w:t>
      </w:r>
      <w:r>
        <w:rPr/>
        <w:br/>
      </w:r>
      <w:r>
        <w:rPr>
          <w:rStyle w:val="Text"/>
        </w:rPr>
        <w:t xml:space="preserve">5) подготавливает проекты постановлений о заключении  с гражданами договоров социального найма на предоставляемые жилые помещения. </w:t>
      </w:r>
      <w:r>
        <w:rPr/>
        <w:br/>
      </w:r>
      <w:r>
        <w:rPr>
          <w:rStyle w:val="Text"/>
        </w:rPr>
        <w:t xml:space="preserve">              2.5. Комитет по управлению муниципальным имуществом Усть-Кутского  муниципального образования (городского поселения): </w:t>
      </w:r>
      <w:r>
        <w:rPr/>
        <w:br/>
      </w:r>
      <w:r>
        <w:rPr>
          <w:rStyle w:val="Text"/>
        </w:rPr>
        <w:t xml:space="preserve">1) принимает в муниципальную собственность в установленном законом  порядке от граждан приватизированные жилые помещения, расположенные в доме, признанном аварийным и подлежащим сносу, в случае, предусмотренном в пункте 4.5. настоящего Положения; </w:t>
      </w:r>
      <w:r>
        <w:rPr/>
        <w:br/>
      </w:r>
      <w:r>
        <w:rPr>
          <w:rStyle w:val="Text"/>
        </w:rPr>
        <w:t xml:space="preserve">2) организует проведение независимой оценки рыночной стоимости жилого помещения, расположенного в доме, признанного  аварийным и подлежащем сносу; </w:t>
      </w:r>
      <w:r>
        <w:rPr/>
        <w:br/>
      </w:r>
      <w:r>
        <w:rPr>
          <w:rStyle w:val="Text"/>
        </w:rPr>
        <w:t xml:space="preserve">3) заключает соглашение с собственником жилого помещения, расположенного в доме, признанном аварийным и подлежащем сносу, о выкупной цене такого помещения; </w:t>
      </w:r>
      <w:r>
        <w:rPr/>
        <w:br/>
      </w:r>
      <w:r>
        <w:rPr>
          <w:rStyle w:val="Text"/>
        </w:rPr>
        <w:t xml:space="preserve">4) предъявляет в суд иск о выкупе жилого помещения в соответствии с пунктом 4.3. настоящего Положения. </w:t>
      </w:r>
      <w:r>
        <w:rPr/>
        <w:br/>
        <w:br/>
      </w:r>
      <w:r>
        <w:rPr>
          <w:rStyle w:val="Text"/>
        </w:rPr>
        <w:t xml:space="preserve">              3. Порядок и условия предоставления жилых помещений по договорам социального найма </w:t>
      </w:r>
      <w:r>
        <w:rPr/>
        <w:br/>
        <w:br/>
      </w:r>
      <w:r>
        <w:rPr>
          <w:rStyle w:val="Text"/>
        </w:rPr>
        <w:t xml:space="preserve">              3.1. Гражданам, выселяемым из жилого помещения, занимаемого ими по договору социального найма, расположенного в доме, признанном аварийным и подлежащем сносу, предоставляется, с их согласия и согласия всех совместно проживающих с ними совершеннолетних членов семьи, другое помещение по договору социального найма. </w:t>
      </w:r>
      <w:r>
        <w:rPr/>
        <w:br/>
      </w:r>
      <w:r>
        <w:rPr>
          <w:rStyle w:val="Text"/>
        </w:rPr>
        <w:t xml:space="preserve">              3.2. Предоставляемое жилое помещение должно быть: </w:t>
      </w:r>
      <w:r>
        <w:rPr/>
        <w:br/>
      </w:r>
      <w:r>
        <w:rPr>
          <w:rStyle w:val="Text"/>
        </w:rPr>
        <w:t xml:space="preserve">1) благоустроенным применительно к условиям соответствующего населенного пункта; </w:t>
      </w:r>
      <w:r>
        <w:rPr/>
        <w:br/>
      </w:r>
      <w:r>
        <w:rPr>
          <w:rStyle w:val="Text"/>
        </w:rPr>
        <w:t xml:space="preserve">2) не менее общей площади ранее занимаемого жилого помещения; </w:t>
      </w:r>
      <w:r>
        <w:rPr/>
        <w:br/>
      </w:r>
      <w:r>
        <w:rPr>
          <w:rStyle w:val="Text"/>
        </w:rPr>
        <w:t xml:space="preserve">3) отвечать установленным санитарным и техническим требованиям; </w:t>
      </w:r>
      <w:r>
        <w:rPr/>
        <w:br/>
      </w:r>
      <w:r>
        <w:rPr>
          <w:rStyle w:val="Text"/>
        </w:rPr>
        <w:t xml:space="preserve">4) находиться в границах муниципального образования Усть-Кутского  муниципального образования (городского поселения. </w:t>
      </w:r>
      <w:r>
        <w:rPr/>
        <w:br/>
      </w:r>
      <w:r>
        <w:rPr>
          <w:rStyle w:val="Text"/>
        </w:rPr>
        <w:t xml:space="preserve">              3.3. Если гражданин и совместно проживающие с ним члены семьи занимали отдельную квартиру, то при переселении им должна быть предоставлена отдельная квартира. Если гражданин и совместно проживающие с ним члены семьи до выселения занимали не менее чем две комнаты в жилом помещении, находящемся в общежитии или доме коридорного типа, то при переселении они имеют право на получение того же числа комнат равноценных по площади в общежитии или доме коридорного типа. Предоставление комнат в жилом помещении взамен отдельной квартиры не допускается. </w:t>
      </w:r>
      <w:r>
        <w:rPr/>
        <w:br/>
      </w:r>
      <w:r>
        <w:rPr>
          <w:rStyle w:val="Text"/>
        </w:rPr>
        <w:t xml:space="preserve">              3.4. В случае, если граждане, имеющие право на получение жилого помещения по договорам социального найма, состоят на учете в качестве нуждающихся в жилом помещении и при выселении из домов, подлежащих сносу, им предоставляется жилое помещение общей площадью менее нормы предоставления на одного человека, установленной решением Думы Усть-Кутского  муниципального образования (городского поселения),  за гражданами сохраняется право состоять на учете в качестве нуждающихся в жилом помещении в соответствии с действующим законодательством. </w:t>
      </w:r>
      <w:r>
        <w:rPr/>
        <w:br/>
      </w:r>
      <w:r>
        <w:rPr>
          <w:rStyle w:val="Text"/>
        </w:rPr>
        <w:t xml:space="preserve">              3.5. За детьми – сиротами и детьми, оставшимися без попечения родителей, находящимися в образовательных учреждениях, учреждениях социального обслуживания населения и здравоохранения или переданными в приемные семьи, и иными временно отсутствующими гражданами, не утратившими право пользования жилым помещением, занимаемым по договору социального найма, находящимся в доме, подлежащем сносу, сохраняется право получения жилого помещения по договору социального найма в порядке, установленном настоящим Положением. </w:t>
      </w:r>
      <w:r>
        <w:rPr/>
        <w:br/>
      </w:r>
      <w:r>
        <w:rPr>
          <w:rStyle w:val="Text"/>
        </w:rPr>
        <w:t xml:space="preserve">              3.6. Наниматель жилого помещения, занимаемого по договору социального найма, расположенного в доме, подлежащем сносу, обязан своевременно и полностью вносить плату за занимаемое жилое помещение и коммунальные услуги до сдачи жилого помещения по акту, а в случае наличия задолженности – обязан оплатить ее в полном объеме до выселения. </w:t>
      </w:r>
      <w:r>
        <w:rPr/>
        <w:br/>
      </w:r>
      <w:r>
        <w:rPr>
          <w:rStyle w:val="Text"/>
        </w:rPr>
        <w:t xml:space="preserve">               3.7. Гражданам, выселяемым из служебного жилого помещения, занимаемого по договору найма служебного жилого помещения, по решению главы  Усть-Кутского  муниципального образования (городского поселения)  предоставляется другое служебное жилое помещение по договору найма служебного жилого помещения. </w:t>
      </w:r>
      <w:r>
        <w:rPr/>
        <w:br/>
      </w:r>
      <w:r>
        <w:rPr>
          <w:rStyle w:val="Text"/>
        </w:rPr>
        <w:t xml:space="preserve">              3.8.Граждане, проживающие в жилом помещении по договору найма на определенный срок, выселяются без предоставления другого жилого помещения в соответствии с условиями заключенного договора. </w:t>
      </w:r>
      <w:r>
        <w:rPr/>
        <w:br/>
        <w:br/>
      </w:r>
      <w:r>
        <w:rPr>
          <w:rStyle w:val="Text"/>
        </w:rPr>
        <w:t xml:space="preserve">              4. Порядок и условия выкупа жилых помещений у собственников в связи со сносом дома </w:t>
      </w:r>
      <w:r>
        <w:rPr/>
        <w:br/>
        <w:br/>
      </w:r>
      <w:r>
        <w:rPr>
          <w:rStyle w:val="Text"/>
        </w:rPr>
        <w:t xml:space="preserve">              4.1. Жилые помещения, расположенные в доме, подлежащем сносу, принадлежащие гражданам на праве собственности подлежат выкупу. </w:t>
      </w:r>
      <w:r>
        <w:rPr/>
        <w:br/>
      </w:r>
      <w:r>
        <w:rPr>
          <w:rStyle w:val="Text"/>
        </w:rPr>
        <w:t xml:space="preserve">              4.2. Выкупная цена жилого помещения, сроки и другие условия выкупа определяются соглашением с собственником жилого помещения. </w:t>
      </w:r>
      <w:r>
        <w:rPr/>
        <w:br/>
      </w:r>
      <w:r>
        <w:rPr>
          <w:rStyle w:val="Text"/>
        </w:rPr>
        <w:t xml:space="preserve">              4.3. Если жилое помещение принадлежит нескольким собственникам, соглашение о выкупе жилого помещения, в том числе порядок и форма выплаты выкупной цены, достигается по их общему согласию, выраженному в письменной форме. В случае недостижения согласия между собственниками, а равно не заключения соглашения о выкупе жилого помещения в установленные сроки, комитет по управлению муниципальным имуществом Усть-Кутского  муниципального образования (городского поселения)  может предъявить в суд иск о выкупе жилого помещения. </w:t>
      </w:r>
      <w:r>
        <w:rPr/>
        <w:br/>
      </w:r>
      <w:r>
        <w:rPr>
          <w:rStyle w:val="Text"/>
        </w:rPr>
        <w:t xml:space="preserve">              4.4. По соглашению с собственниками жилого помещения им может быть предоставлено другое жилое помещение взамен изымаемого жилого помещения с зачетом его стоимости в выкупную цену изымаемого помещения. В случае, если стоимость предоставляемого жилого помещения меньше выкупной цены изымаемого помещения, собственнику выплачивается разница между стоимостью предоставляемого помещения и выкупной ценой. </w:t>
      </w:r>
      <w:r>
        <w:rPr/>
        <w:br/>
      </w:r>
      <w:r>
        <w:rPr>
          <w:rStyle w:val="Text"/>
        </w:rPr>
        <w:t xml:space="preserve">               4.5. Собственники приватизированного жилого помещения, расположенного в доме, подлежащем сносу, могут передать данное жилое помещение в муниципальную собственность и заключить договор социального найма на занимаемое жилое помещение. После чего таким гражданам предоставляется жилое помещение в соответствии с разделом 3 настоящего Положения. Передача собственниками приватизированного жилого помещения осуществляется в соответствии  действующим законодательством.</w:t>
      </w:r>
    </w:p>
    <w:p>
      <w:pPr>
        <w:pStyle w:val="Normal"/>
        <w:rPr/>
      </w:pPr>
      <w:r>
        <w:rPr>
          <w:rStyle w:val="Text"/>
        </w:rPr>
        <w:t xml:space="preserve">                  </w:t>
      </w:r>
      <w:r>
        <w:rPr>
          <w:rStyle w:val="Text"/>
        </w:rPr>
        <w:t xml:space="preserve">4.6. Собственник жилого помещения, расположенного в доме, подлежащем сносу, несет обязательства по оплате жилищных и коммунальных услуг до сдачи жилого помещения по акту, а в случае наличия задолженности – обязан оплатить ее в полном объеме до выселения. 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главы Усть-Кутского </w:t>
      </w:r>
    </w:p>
    <w:p>
      <w:pPr>
        <w:pStyle w:val="Normal"/>
        <w:rPr/>
      </w:pPr>
      <w:r>
        <w:rPr/>
        <w:t>муниципального образования (городского поселения)                                       А.В.Ж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8:00Z</dcterms:created>
  <dc:creator>www.PHILka.RU</dc:creator>
  <dc:description/>
  <cp:keywords/>
  <dc:language>en-US</dc:language>
  <cp:lastModifiedBy>Пользователь</cp:lastModifiedBy>
  <cp:lastPrinted>2014-06-05T14:09:00Z</cp:lastPrinted>
  <dcterms:modified xsi:type="dcterms:W3CDTF">2014-06-05T06:11:00Z</dcterms:modified>
  <cp:revision>15</cp:revision>
  <dc:subject/>
  <dc:title>ПОСТАНОВЛЕНИЕ от 27</dc:title>
</cp:coreProperties>
</file>