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1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муниципальной адресной программе « Переселение граждан из аварий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жилищного фонда Усть-Кутского муниципального  образования (городского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селения)   в 2014-2017 годах в рамках  реализации  Федерального закона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21.07.2007г. № 185-ФЗ «О фонде содействия реформирова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жилищно-коммунального хозяйства»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1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818"/>
        <w:gridCol w:w="1046"/>
        <w:gridCol w:w="856"/>
        <w:gridCol w:w="998"/>
        <w:gridCol w:w="1124"/>
        <w:gridCol w:w="1255"/>
        <w:gridCol w:w="905"/>
        <w:gridCol w:w="1150"/>
        <w:gridCol w:w="896"/>
        <w:gridCol w:w="972"/>
        <w:gridCol w:w="1705"/>
        <w:gridCol w:w="236"/>
        <w:gridCol w:w="3"/>
      </w:tblGrid>
      <w:tr>
        <w:trPr>
          <w:trHeight w:val="300" w:hRule="atLeast"/>
        </w:trPr>
        <w:tc>
          <w:tcPr>
            <w:tcW w:w="145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ЕСТ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арийного жилищного фонда, признанного таковым по состоянию на 1 января 2012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ного на территории Усть-Кутского муниципального образования (городского поселения), включаемого в муниципальную адресную программу</w:t>
            </w:r>
          </w:p>
        </w:tc>
      </w:tr>
      <w:tr>
        <w:trPr>
          <w:trHeight w:val="30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 этажей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 подъездов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ериалы стен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пень физического износ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 дом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 квартир 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-во квартир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-во граждан 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и реквизиты документа о признании  дома аварийным (номер, да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²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Гайдара д.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49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от 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Гайдара д.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6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 Усть-Кут ул Белобородова д.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5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Гайдара д.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84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 Усть-Кут ул Белобородова д.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7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 Усть-Кут ул Белобородова д.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5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Гайдара д.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Гайдара д.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Гайдара д.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2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Гайдара д.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8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Гайдара д.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6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Гайдара д.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4,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Белобородова д.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4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Речников д.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7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3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Железнодорожная д.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8,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от 01.09.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Речников д.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от 23.09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Речников д.11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3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от 23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тер Аэропорт д.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2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от 23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Космодемьянской д.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15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от 23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Нефтяников д.31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1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21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от 23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Космодемьянской д.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4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от 23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405 городок д.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7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19,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от 23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Горького д.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14,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от 23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Якуримская д.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3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11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от 23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Космодемьянской д.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8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5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от 23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Космодемьянской д.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5,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от 23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Речников д.23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4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Речников д.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у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7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Дзержинского д.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Жуковского д.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8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Жуковского д.5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23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Российская д.25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23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Красногвардейская д.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4,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Красногвардейская д.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42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Космодемьянской д.6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90,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Зверева д.124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1,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Зверева д.126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0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Ленрабочих д.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75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Набережная д.25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у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5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Полевая д.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59,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Мира д.5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4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Жуковского д.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25,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Речников д.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13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Зверева д.92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у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99,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Седова д.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2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Седова д.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3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Седова д.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у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7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пер Энергетический д.3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96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Якуримская д.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0,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Речников д.29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у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4,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405 городок д.10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36,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Кирова д.81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у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8,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 Усть-Кут ул Кирова д.83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4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пер Цеховой д.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3,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 от 30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 Усть-Кут ул Маркова д.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евя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17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от 31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221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477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7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73,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ервый заместитель главы Усть-Кутского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(городского поселения)                                                                                                                                                А.В.Жда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30:00Z</dcterms:created>
  <dc:creator>1</dc:creator>
  <dc:description/>
  <cp:keywords/>
  <dc:language>en-US</dc:language>
  <cp:lastModifiedBy>Пользователь</cp:lastModifiedBy>
  <cp:lastPrinted>2014-06-05T13:48:00Z</cp:lastPrinted>
  <dcterms:modified xsi:type="dcterms:W3CDTF">2014-06-05T05:50:00Z</dcterms:modified>
  <cp:revision>10</cp:revision>
  <dc:subject/>
  <dc:title/>
</cp:coreProperties>
</file>