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8615" cy="436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ь-Кут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город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04.06.   </w:t>
      </w:r>
      <w:r>
        <w:rPr>
          <w:rFonts w:cs="Times New Roman" w:ascii="Times New Roman" w:hAnsi="Times New Roman"/>
          <w:sz w:val="24"/>
          <w:szCs w:val="24"/>
        </w:rPr>
        <w:t xml:space="preserve"> 2014 г.  № 553-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адрес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«Переселение граждан 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арийного жилищного фонда Усть-Кут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родского поселения) в 2014-2017 г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рамках реализации Федерального зак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1.07.2007 г. № 185-ФЗ «О фонде со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ормированию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а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 законом от 21.07.2007г. № 185-ФЗ «О фонде содействия реформированию жилищно-коммунального хозяйства», Федеральным законом № 131-ФЗ от 06.10.2003 года «Об общих принципах организации местного самоуправления в Российской Федерации», ст. ст.6, 33, 47 Устава Усть-Кутского муниципального образования (городского поселения), Постановлением главы муниципального образования (городского поселения) от 04.10.2013г. № 1096-п «Об утверждении порядка принятия решений о разработке муниципальных программ и их формирования и реализации, положения об Экспертном совете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 муниципальную адресную программу «Переселение граждан из аварийного жилищного фонда Усть-Кутского муниципального образования (городского поселения) в 2014-2017 годах в рамках реализации Федерального закона от 21.07.2007 г. № 185-ФЗ «О фонде содействия реформированию жилищно-коммунального хозяйства»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Настоящее постановление разместить 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город Усть-Кут» в информационно-телекоммуникационной сети «Интернет» 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admustku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3. Контроль за исполнением настоящего постановления возложить на первого заместителя главы Усть-Кутского муниципального образования (городского поселения) Жданова А.В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ы администрации Усть-Кут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(городского поселения)                                   А.В.Жданов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kern w:val="2"/>
      <w:sz w:val="32"/>
    </w:rPr>
  </w:style>
  <w:style w:type="character" w:styleId="Style14">
    <w:name w:val=" Знак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24:00Z</dcterms:created>
  <dc:creator>1</dc:creator>
  <dc:description/>
  <cp:keywords/>
  <dc:language>en-US</dc:language>
  <cp:lastModifiedBy>Пользователь</cp:lastModifiedBy>
  <cp:lastPrinted>2014-06-02T12:34:00Z</cp:lastPrinted>
  <dcterms:modified xsi:type="dcterms:W3CDTF">2014-06-06T06:17:00Z</dcterms:modified>
  <cp:revision>16</cp:revision>
  <dc:subject/>
  <dc:title/>
</cp:coreProperties>
</file>