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-233045</wp:posOffset>
                </wp:positionV>
                <wp:extent cx="1595755" cy="1824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755" cy="182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04240" cy="11360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240" cy="113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65pt;height:143.65pt;mso-wrap-distance-left:9.05pt;mso-wrap-distance-right:9.05pt;mso-wrap-distance-top:0pt;mso-wrap-distance-bottom:0pt;margin-top:-18.3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904240" cy="11360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240" cy="113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 xml:space="preserve">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ГОРОД УСТЬ-КУТ»</w:t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ab/>
      </w:r>
      <w:r>
        <w:rPr>
          <w:b/>
          <w:sz w:val="28"/>
          <w:szCs w:val="28"/>
        </w:rPr>
        <w:t xml:space="preserve">Комитет  промышленности,  транспорта, связи и  </w:t>
        <w:tab/>
        <w:tab/>
        <w:tab/>
        <w:tab/>
        <w:tab/>
        <w:t xml:space="preserve">потребительского  рынка администрации  Усть-Кутского            </w:t>
        <w:tab/>
        <w:tab/>
        <w:tab/>
        <w:t>муниципального образования (городского поселения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center" w:pos="4960" w:leader="none"/>
        </w:tabs>
        <w:rPr>
          <w:sz w:val="22"/>
          <w:szCs w:val="22"/>
        </w:rPr>
      </w:pPr>
      <w:r>
        <w:rPr>
          <w:sz w:val="22"/>
          <w:szCs w:val="22"/>
        </w:rPr>
        <w:t>666782 г. Усть-Кут ул. Володарского, 69</w:t>
      </w:r>
    </w:p>
    <w:p>
      <w:pPr>
        <w:pStyle w:val="Normal"/>
        <w:rPr/>
      </w:pPr>
      <w:r>
        <w:rPr>
          <w:sz w:val="22"/>
          <w:szCs w:val="22"/>
        </w:rPr>
        <w:t>т</w:t>
      </w:r>
      <w:r>
        <w:rPr>
          <w:sz w:val="22"/>
          <w:szCs w:val="22"/>
          <w:lang w:val="en-US"/>
        </w:rPr>
        <w:t xml:space="preserve">.8 (39565) 5-94-51, </w:t>
      </w:r>
      <w:r>
        <w:rPr>
          <w:sz w:val="22"/>
          <w:szCs w:val="22"/>
        </w:rPr>
        <w:t>факс</w:t>
      </w:r>
      <w:r>
        <w:rPr>
          <w:sz w:val="22"/>
          <w:szCs w:val="22"/>
          <w:lang w:val="en-US"/>
        </w:rPr>
        <w:t xml:space="preserve"> 6-04-22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mail: </w:t>
      </w:r>
      <w:hyperlink r:id="rId4">
        <w:r>
          <w:rPr>
            <w:rStyle w:val="InternetLink"/>
            <w:lang w:val="en-US"/>
          </w:rPr>
          <w:t>upravdel@land.ru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х.№  24  от   28.03.2016 г.</w:t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нформация  о  социально ориентированных   предприятиях  розничной  торговли,  осуществляющих  продажу   продуктов  питания  с  минимальной  торговой  надбавк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На  территории  муниципального  образования «город Усть-Кут» ряд торговых  предприятий  осуществляют  продажу  продовольственных  товаров,  вошедших  в  перечень  первой  необходимости,  с  минимальной  торговой  надбавкой,  тем  самым  принимают  участие  в  проектах  «Социальная цена», «Социальный хлеб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Ценник  на  продовольственные  товары,  кроме  обязательных  реквизитов,  имеет  логотип «Социальная цена».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</w:rPr>
        <w:t xml:space="preserve">Ряд предпринимателей  проводят   социальную  политику  на  предприятии  и  объявляют  акции  по  снижению  цены  на  продовольственные товары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На  </w:t>
      </w:r>
      <w:r>
        <w:rPr>
          <w:b/>
          <w:sz w:val="22"/>
          <w:szCs w:val="22"/>
        </w:rPr>
        <w:t>01.04.2016 года</w:t>
      </w:r>
      <w:r>
        <w:rPr>
          <w:sz w:val="22"/>
          <w:szCs w:val="22"/>
        </w:rPr>
        <w:t xml:space="preserve">  указанные   торговые  предприятия  реализуют  продукты  питания  по проектам   «Социальная  цена», «Социальный хлеб»  по  нижеуказанным  ценам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41" w:type="dxa"/>
        <w:jc w:val="left"/>
        <w:tblInd w:w="-16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95"/>
        <w:gridCol w:w="2719"/>
        <w:gridCol w:w="2670"/>
        <w:gridCol w:w="2547"/>
        <w:gridCol w:w="10"/>
      </w:tblGrid>
      <w:tr>
        <w:trPr>
          <w:trHeight w:val="129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ак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роекта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ая характеристика объект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сортимент товаров, на которые установлена минимальная торгов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бавка или предоставле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ид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цена,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</w:tr>
      <w:tr>
        <w:trPr>
          <w:trHeight w:val="615" w:hRule="atLeast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«Социальная цена»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ОО «Алко» осуществляет прое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циальная цена» за счет собственных сред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агазинах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омаркет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Речников, 18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омаркет-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8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омаркет-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Речников ,36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омаркет-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12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ахар-песок,  1 к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330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оль 1 к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Молоко стерилиз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270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Молоко, жирн.2,5%, 1 л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330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Масло подсол. 1л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360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Масло сливоч. 1 к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trHeight w:val="61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Мука пшеничн, 1 кг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Куры,  1 к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</w:tr>
      <w:tr>
        <w:trPr>
          <w:trHeight w:val="570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Макарон.издел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436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Молоко сгущ. жирн.8,5 %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Зелен.горошек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360" w:hRule="atLeast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оциальная цена»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ОО «Торгов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ина и К» за сч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х средств, магазин №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ветская 19 (указа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агазинах  ул.Зверева, 175 и ул.Трудовая 19 (толь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леб и молочная продукц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 покупателям 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воз молочной продукции осуществляется  еженедельно, по вторникам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ыба морож. 1 кг (минтай, сельд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бор  для ухи – св.мор. головы кеты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Масло подсолнечное 1 кг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>
          <w:trHeight w:val="360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ахар-песок 1 кг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360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Молоко т/п жир.2,5 %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42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Хлеб пшен. 0,6 к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ис шл.,  1 к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Крупа гречневая ядриц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г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31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Фасоль 1 кг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Крупа ячневая  1 кг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82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Яйцо кур. 10 шт. 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21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Мука пшенич., 1 кг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Творог, 1 кг 9 %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  <w:tr>
        <w:trPr>
          <w:trHeight w:val="28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Сметана 15 % 1 к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46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Макаронные  изделия, 1кг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28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Печенье, 1кг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>
          <w:trHeight w:val="270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Карамель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52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Шоколадные  конфеты, 1кг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trHeight w:val="46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Соль поваренная, 1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465" w:hRule="atLeast"/>
        </w:trPr>
        <w:tc>
          <w:tcPr>
            <w:tcW w:w="26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Масло сливочное  1 кг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465" w:hRule="atLeast"/>
        </w:trPr>
        <w:tc>
          <w:tcPr>
            <w:tcW w:w="26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ы мясные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«Говядина тушеная» 338 г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>
          <w:trHeight w:val="465" w:hRule="atLeast"/>
        </w:trPr>
        <w:tc>
          <w:tcPr>
            <w:tcW w:w="26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 «Говядина тушеная» выс. сорт  338 г.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465" w:hRule="atLeast"/>
        </w:trPr>
        <w:tc>
          <w:tcPr>
            <w:tcW w:w="26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 «Свинина тушеная» 338 г.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Социальная цена»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ООО «Терци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обственных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агазинах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ермарк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орького, 50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7 ул.Калинина, 5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ул.Геофизиков 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ука пшен.(в.с.) 1к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61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Макаронные изд. (в.с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270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асло подсолнечное 1 л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>
          <w:trHeight w:val="240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оль поваренная 1 к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Чай чёрный байхов. за 100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70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Говядина (продукция  св.мороженная)  суп.набор, 1 к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330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винина (продукция св.мороженная) суп.наб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1 к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432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Куры за 1 к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>
          <w:trHeight w:val="330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Рыба с/м, 1 к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28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Масло сливоч. 1 к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</w:tr>
      <w:tr>
        <w:trPr>
          <w:trHeight w:val="55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Капуста белокоча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жая 1 к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Яблоки 1 к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450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Консервы  рыбны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450" w:hRule="atLeast"/>
        </w:trPr>
        <w:tc>
          <w:tcPr>
            <w:tcW w:w="26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Конфеты шоколадные 1 кг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>
          <w:trHeight w:val="345" w:hRule="atLeast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Социальная цена»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ИП Суров осуществляет проект «Социальная цена» за счет собственных сред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 «Народный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Речников 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ис шлифованный 1 к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рупа гречневая 1 к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28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уры 1 к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ахар-песок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570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Мука пшен.в/с,  1 к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437" w:hRule="atLeast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Социальная цена»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ОО «Товары для дома»,  осуществляет проект «Социальная цена» за счет собственных сред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ермаркет «Орлан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а 2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Мука пшеничная, 1к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ис 1 кг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31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рупа гречневая  1 кг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акаронные изделия 1 кг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58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Молоко питьевое т/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.2,5%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438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Масло сливочное, 1к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Консервы рыбны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Чай байховый, 100 гр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Яйцо куриное, 1 дес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360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Куры, 1 кг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</w:tr>
      <w:tr>
        <w:trPr>
          <w:trHeight w:val="300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Рыба свеж.мор., 1 кг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390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Яблоки, 1 кг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>
          <w:trHeight w:val="39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Масло растительное 1л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>
          <w:trHeight w:val="390" w:hRule="atLeast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оциальная цена»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ОО «Дилижан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 проект «Социальная це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обственных сред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Забота» ул.Нефтяников 1Б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Хлеб ржан. 0,625 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330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Хлеб пшен. 0,625 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Масло слив. 1 к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</w:tr>
      <w:tr>
        <w:trPr>
          <w:trHeight w:val="392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Молоко, жирн.3,2%, 1л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аргарин 250 г.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240" w:hRule="atLeast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Социальная цена»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ИП Бород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 проект «Социальная це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обственных сред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Старый горо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Зверева 96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уры , 1 к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Масло слив.,  1 к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31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Масло подсол.,  1 л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49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Молоко питьев.жир. 2,5 %, 1 л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240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Чай чёрн.байховый, 100 г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Хлеб ржан. вес 0,6 к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Крупа пшеничная,  1 к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270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Сахар -  песок, 1 к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270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 Рыба  св.морож.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</w:tr>
      <w:tr>
        <w:trPr>
          <w:trHeight w:val="27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Пшено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345" w:hRule="atLeast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оциальная цена»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ИП Тупицын осуществляет проект «Социальная цена» магазин «Апельси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обственных средств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 14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одят Акцию по снижению цен на со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на 1 литр сока 50 руб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уры, 1 к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>
          <w:trHeight w:val="330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олоко (м.д.ж.2,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л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40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Сахар песок,  1 к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34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рупа  рисовая,  1 к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Лук, 1 к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Рыбные консервы, 1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330" w:hRule="atLeast"/>
        </w:trPr>
        <w:tc>
          <w:tcPr>
            <w:tcW w:w="26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Соль повареная 1 кг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оциальная  цена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ИП Карау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 проект «Социальная цена» магазин «По пути» ул.Речников 1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обственных средств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ахар - песок , 1кг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28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уры,  1 к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>
          <w:trHeight w:val="270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Лапша  быстрого  приготовления, 60 гр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Макаронные  изделия, 450 гр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Суповой  набор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28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Свинное  рагу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>
          <w:trHeight w:val="28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Дрожжи 100 гр.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Масло сливочное 1 кг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</w:tr>
      <w:tr>
        <w:trPr>
          <w:trHeight w:val="28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ельдь с/м 1 кг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8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Куриный фарш 1 кг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28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Ноги свиные 1 кг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315" w:hRule="atLeast"/>
        </w:trPr>
        <w:tc>
          <w:tcPr>
            <w:tcW w:w="269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Социальная  цена»</w:t>
            </w:r>
          </w:p>
        </w:tc>
        <w:tc>
          <w:tcPr>
            <w:tcW w:w="27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ИП Назарко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  проект «Социальная цена» за  счет  собственных  средств, магазин «Фея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Речников 3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рупа  пшеничная, 1к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26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Хлопья овсяные («Гекулес»), 1кг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26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акаронные изделия,1к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26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асло сливоч. 1к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</w:tr>
      <w:tr>
        <w:trPr>
          <w:trHeight w:val="300" w:hRule="atLeast"/>
        </w:trPr>
        <w:tc>
          <w:tcPr>
            <w:tcW w:w="26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олоко т/п жир. 3,2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26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Колбаса варен. 1 кг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</w:tr>
      <w:tr>
        <w:trPr>
          <w:trHeight w:val="255" w:hRule="atLeast"/>
        </w:trPr>
        <w:tc>
          <w:tcPr>
            <w:tcW w:w="26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Яблоки, 1кг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26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Окорочка курин. 1 кг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</w:tr>
      <w:tr>
        <w:trPr>
          <w:trHeight w:val="540" w:hRule="atLeast"/>
        </w:trPr>
        <w:tc>
          <w:tcPr>
            <w:tcW w:w="26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Рыба  свежеморож., 1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>
          <w:trHeight w:val="540" w:hRule="atLeast"/>
        </w:trPr>
        <w:tc>
          <w:tcPr>
            <w:tcW w:w="26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Карамель 1 кг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оциальная цена»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ИП Тараникова С.Н. осуществляет  проект «Социальная цена» за  счет  собственных  средств, магазин «Фея плю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Халтурина 6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Молоко «Млада» т/п жир. 2,5 %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257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ыр колбасный 1 кг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257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уры 1 кг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</w:tr>
      <w:tr>
        <w:trPr>
          <w:trHeight w:val="257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Масло растит. 1 л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57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корочка курин. 1 кг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</w:tr>
      <w:tr>
        <w:trPr>
          <w:trHeight w:val="257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асло сливочное 1 кг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</w:tr>
      <w:tr>
        <w:trPr>
          <w:trHeight w:val="257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ельдь  с/м 1 кг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>
          <w:trHeight w:val="257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Яблоки 1 кг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>
          <w:trHeight w:val="257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Груши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  <w:tr>
        <w:trPr>
          <w:trHeight w:val="345" w:hRule="atLeast"/>
        </w:trPr>
        <w:tc>
          <w:tcPr>
            <w:tcW w:w="26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оциальный хлеб»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ИП Муратова Л.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ёт собственных сред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Лаком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ролетар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иоск на остановке «Лена»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Хлеб пшен. 620 г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45" w:hRule="atLeast"/>
        </w:trPr>
        <w:tc>
          <w:tcPr>
            <w:tcW w:w="2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Хлеб ржаной 580 г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525" w:hRule="atLeast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оциальный хлеб»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ИП Макар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ёт собстве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(отдел) в  магазине   «Усольского  мясокомбината», ул.Речников, 49 (отдел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82 (ТЦ Лена) (отдел)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пшеничный, 600 г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ржаной 600 г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269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ция «Цены сниже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1 февраля 2016 года</w:t>
            </w:r>
          </w:p>
        </w:tc>
        <w:tc>
          <w:tcPr>
            <w:tcW w:w="27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иумф» в своих магазинах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0 ул.Зверева 7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рибоедова 56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родукты» ул.Кирова 88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дежда» пер.Комсомо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й 2А, «Пикник» ул.Киро- ва, 42-2, «Магнат» ул.Речни-ков 26-20, «Предместье» 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ая 1, «Триумф +» у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 86Б, «Триумф» 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яников 10В, ул. Строи-тельная 1А, ул.Набережная 3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уры с/м 1 кг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26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корочка курин. с/м 1 к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525" w:hRule="atLeast"/>
        </w:trPr>
        <w:tc>
          <w:tcPr>
            <w:tcW w:w="26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Молоко «Млада» жир.3,2 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л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26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Бифштекс с/м 1 к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</w:tr>
      <w:tr>
        <w:trPr>
          <w:trHeight w:val="525" w:hRule="atLeast"/>
        </w:trPr>
        <w:tc>
          <w:tcPr>
            <w:tcW w:w="26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Молоко сгущенное  ГО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о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50</w:t>
            </w:r>
          </w:p>
        </w:tc>
      </w:tr>
      <w:tr>
        <w:trPr>
          <w:trHeight w:val="1950" w:hRule="atLeast"/>
        </w:trPr>
        <w:tc>
          <w:tcPr>
            <w:tcW w:w="26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Говядина тушеная  338 г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еча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Указанная информация  не  является  рекламо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Перечень  продуктов, цена  на  которые  установлена  с  минимальной  торговой  надбавкой  или  предоставляются  скидки,  может  изменятьс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Указанные  предприятия устанавливают  социальную  цену  за  счет  собственных  средств  предприят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 подготовлена комитетом промышленности, транспорта, связи и потребительского рынка  администрации   муниципального  образования «город Усть-Кут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432" w:leader="none"/>
      </w:tabs>
      <w:suppressAutoHyphens w:val="false"/>
      <w:autoSpaceDE w:val="false"/>
      <w:spacing w:before="108" w:after="108"/>
      <w:ind w:left="432" w:right="0" w:hanging="432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basedOn w:val="2"/>
    <w:qFormat/>
    <w:rPr>
      <w:b/>
      <w:bCs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basedOn w:val="Style16"/>
    <w:qFormat/>
    <w:rPr>
      <w:color w:val="106BBE"/>
    </w:rPr>
  </w:style>
  <w:style w:type="character" w:styleId="InternetLink">
    <w:name w:val="Hyperlink"/>
    <w:basedOn w:val="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ohit Hindi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Hindi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upravdel@lan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9:03:00Z</dcterms:created>
  <dc:creator>www.PHILka.RU</dc:creator>
  <dc:description/>
  <dc:language>en-US</dc:language>
  <cp:lastModifiedBy>www.PHILka.RU</cp:lastModifiedBy>
  <cp:lastPrinted>2016-03-29T17:23:00Z</cp:lastPrinted>
  <dcterms:modified xsi:type="dcterms:W3CDTF">2016-03-29T13:25:00Z</dcterms:modified>
  <cp:revision>3</cp:revision>
  <dc:subject/>
  <dc:title>РОССИЙСКАЯ ФЕДЕРАЦИЯ</dc:title>
</cp:coreProperties>
</file>