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от   24    мая     2013 г. №  59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ведении на территории Усть-Кут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</w:rPr>
        <w:t>(городского поселения) особ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ивопожарного режима</w:t>
      </w:r>
    </w:p>
    <w:p>
      <w:pPr>
        <w:pStyle w:val="31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увеличением числа бытовых пожаров на территории Усть-Кутского муниципального образования (городского поселения) за период с 1 января 2013 года по 23 мая 2013 года, в целях обеспечения безопасности населения, устойчивого функционирования объектов экономики, уменьшения возможного ущерба от пожаров, руководствуясь ст. 14 Федерального закона от 06.10.2003 года № 131-ФЗ "Об общих принципах организации местного самоуправления в Российской Федерации", ст.ст. 19, 30 Федерального закона от 21.12.1994 года № 69-ФЗ "О пожарной безопасности", Законом Иркутской области от 07.10.2008 года № 78-ОЗ "О пожарной безопасности в Иркутской области", решением Комиссии по чрезвычайным ситуациям и пожарной безопасности при администрации Усть-Кутского муниципального образования (городского поселения) от 24.05.2013 года № 3 «О ситуации с пожарами на территории УКМО (гп)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ст. 6, ст. 33, ст. 47 Устава Усть-Кутского муниципального образования (городского поселения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вести на территории Усть-Кутского муниципального образования (городского поселения) с 24 мая 2013 года по 10 июня 2013 года </w:t>
      </w:r>
      <w:r>
        <w:rPr>
          <w:rFonts w:cs="Times New Roman" w:ascii="Times New Roman" w:hAnsi="Times New Roman"/>
          <w:bCs/>
          <w:sz w:val="24"/>
          <w:szCs w:val="24"/>
        </w:rPr>
        <w:t>особый противопожарный режи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 период действия особого противопожарного режима установить для органов управления, сил и средств Усть-Кутского городского звена территориальной подсистемы единой государственной системы предупреждения и ликвидации чрезвычайных ситуаций режим повышенной готов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сти на территории города Усть-Кута на период действия особого противопожарного режима запрет на разведение костров, сжигание мусора и отходов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КУ «Служба заказчика по ЖКХ» УКМО (г.п.) (Никитин С.В.) </w:t>
      </w:r>
      <w:r>
        <w:rPr>
          <w:rFonts w:cs="Times New Roman" w:ascii="Times New Roman" w:hAnsi="Times New Roman"/>
          <w:sz w:val="24"/>
          <w:szCs w:val="24"/>
        </w:rPr>
        <w:t>в период действия особого противопожарного режи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олжить проведение мероприятий по сносу ветхих, неэксплуатируемых строений, утративших свое функциональное зна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рганизовать проведение собраний граждан для рассмотрения вопроса о соблюдении правил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рганизовать распространение среди населения печатной продукции о соблюдении мер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еспечить свободные подъезды к пожарным гидран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рганизовать на территории организаций, предприятий и учреждений своевременную уборку от мусора, сухой травы и других горючи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рганизовать очистку подвальных и чердачных помещений и прилегающих территорий от горючего мусора, обеспечить его своевременный вывоз, провести мероприятия по ограничению доступа посторонних лиц в подвалы и чердачные помещения з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овести подворовые обходы объектов жилого сектора, обратить особое внимание на техническое состояние электрооборудования, печного ото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овести рейды мест проживания неблагополучных семей и социально незащищенных слоев населения, при которых проводить инструктажи о соблюдении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Активизировать работу по проведению мероприятий по обеспечению беспрепятственного проезда пожарной техники к месту пожа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сультанту по делам ГО и ЧС администрации Усть-Кутского муниципального образования (городского поселения) (Сергеев А.А.) в период действия особого противопожарного режим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овать распространение среди населения города Усть-Кута печатной продукции о соблюдении мер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сти проверку системы оповещения и готовности сил и средств, привлекаемых к мероприятиям по минимизации и ликвидации последствий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правляющему делами администрации Усть-Кутского муниципального образования (городского поселения) (Мохов А.И.) организовать дежурство ответственных работников на период действия </w:t>
      </w:r>
      <w:r>
        <w:rPr>
          <w:rFonts w:cs="Times New Roman" w:ascii="Times New Roman" w:hAnsi="Times New Roman"/>
          <w:bCs/>
          <w:sz w:val="24"/>
          <w:szCs w:val="24"/>
        </w:rPr>
        <w:t>особого противопожарного режима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Рекомендовать Управлению министерства социального развития, опеки и попечительства Иркутской области по социальному развитию по г. Усть-Куту и Усть-Кутскому району (Кузьма Л.Э.) </w:t>
      </w:r>
      <w:r>
        <w:rPr>
          <w:rFonts w:cs="Times New Roman" w:ascii="Times New Roman" w:hAnsi="Times New Roman"/>
          <w:sz w:val="24"/>
          <w:szCs w:val="24"/>
        </w:rPr>
        <w:t xml:space="preserve">в период действия особого противопожарного режима организовать дежурство ответственных работников на период действия </w:t>
      </w:r>
      <w:r>
        <w:rPr>
          <w:rFonts w:cs="Times New Roman" w:ascii="Times New Roman" w:hAnsi="Times New Roman"/>
          <w:bCs/>
          <w:sz w:val="24"/>
          <w:szCs w:val="24"/>
        </w:rPr>
        <w:t>особого противопожарного режима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 с сотрудниками ОНД, полиции, администрации УКМО (г.п.) провести проверку мест проживания малообеспеченных семей, одиноко проживающих пенсионеров и инвалидов. В случае выявления эксплуатации вышеуказанными лицами печного отопления не соответствующего требованиям пожарной безопасности,  ветхой электропроводки рассмотреть вопрос об оказании им адресной материальной помощи направленной на устранение выявленных нарушений требований пожарной безопасности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овать ООО УК «Водоканал-Сервис» (Ксензов А.А.) организовать дежурство ответственных работников на период действия особого противопожарного режима: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1. Организовать проверку сетей водоснабжения, находящихся на обслуживании у предприятий.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2. Уделить особое внимание состоянию наружного противопожарного водоснабжения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3. Произвести ремонт неисправных пожарных гидрантов, пожарных кранов.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4. Утеплить колодцы пожарных гидрантов, пожарных кранов. 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комендовать Общественному Учреждению ДПО «Пожарная команда Усть-Кутского района» </w:t>
      </w:r>
      <w:r>
        <w:rPr>
          <w:rFonts w:cs="Times New Roman" w:ascii="Times New Roman" w:hAnsi="Times New Roman"/>
          <w:sz w:val="24"/>
          <w:szCs w:val="24"/>
        </w:rPr>
        <w:t xml:space="preserve">РОО Усть-Кутское ВДПО (Яковлев С.И.) организовать изготовление печатной продукции о соблюдении мер пожарной безопасности. 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рганизовать проведение встреч с учащимися образовательных школ города Усть-Кута, на которых довести до учащихся меры пожарной безопасности, а также действия в случае пожара.</w:t>
      </w:r>
    </w:p>
    <w:p>
      <w:pPr>
        <w:pStyle w:val="ConsPlus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рганизовать из числа граждан, вступивших в добровольную пожарную охрану</w:t>
      </w:r>
      <w:r>
        <w:rPr>
          <w:rFonts w:cs="Times New Roman" w:ascii="Times New Roman" w:hAnsi="Times New Roman"/>
          <w:bCs/>
          <w:sz w:val="24"/>
          <w:szCs w:val="24"/>
        </w:rPr>
        <w:t xml:space="preserve"> Усть-Кутского района проведение профилактических рейдов по местам проживания граждан для проведения противопожарной пропаганды и распространения наглядной агитации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комендовать руководителям предприятий и организаций независимо от организационно-правовых форм и форм собственности, расположенных на территории города Усть-Кута, в период действия особого противопожарного режим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Организовать проведение комплексных проверок подведомственных территорий, зданий и помещений на предмет соответствия требованиям пожарной безопасности, обратив особое внимание на состояние путей эвакуации, техническое состояние электрооборудования и печного отопления, системы противопожарной защиты, наличие и укомплектованность первичными средствами пожаротушения, работы по очистке от горючего мусора подвальных и чердачных помещений, организацию ежедневного противопожарного осмотра территорий и помещений перед их закрытием, а также на состояние подъездных путей к зданиям и источникам наружного противопожарного водоснаб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овать работу по проведению противопожарных инструктажей по действиям в случае возникновения пожара и обучению работников предприятий и организаций в объеме противопожарного минимум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овести дополнительные тренировки по эвакуации работников предприятий и организаций из з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замедлительно информировать Муниципальное казённое учреждение «Единая дежурно-диспетчерская служба» Усть-Кутского муниципального образования (тел. 5-73-84, 89500888911 - круглосуточно) и пункт связи ПЧ-30 ФГКУ «8 отряд ФПС по Иркутской области» (тел. 01, 5-21-34) обо всех предпосылках к возникновению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Рекомендовать отделу надзор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по г. Усть-Кут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Усть-Кутскому району </w:t>
      </w:r>
      <w:r>
        <w:rPr>
          <w:rFonts w:cs="Times New Roman" w:ascii="Times New Roman" w:hAnsi="Times New Roman"/>
          <w:sz w:val="24"/>
          <w:szCs w:val="24"/>
        </w:rPr>
        <w:t>(Казеко И.Г.) в период действия особого противопожарного режи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и проведении профилактических мероприятий использовать в полном объеме права, предоставленные действующим законодательством органам государственного пожарного надзора на период действия особого противопожарного режи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редствах массовой информации доводить до сведения населения информацию об оперативной обстановке с пожарами и причинах их возникновения на территории города Усть-К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Организовать внеплановые проверки объектов жилого фонда, проводить совместные рейды в жилом секторе с контролирующими органами, принимать меры административного и иного воздействия к руководителям организаций и гражданам, не выполняющим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Совместно с Управлением Федеральной миграционной службы России по Усть-Кутскому району (Носков А.В.) провести профилактические мероприятия по местам компактного проживания иностранных граждан на территории г. Усть-К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комендовать ПЧ-30 ФГКУ «8 отряд ФПС по Иркутской области» (Крохта В.А.) в период действия особого противопожарного режим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Организовать работу пожарных расчетов в условиях особого противопожарного режима, обеспечить готовность введения в боевой расчет резервной пожар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Организовать агитацию в области пожарной безопасности в частном жилом секторе силами личного состава дежурных караулов пожарных частей.</w:t>
      </w:r>
    </w:p>
    <w:p>
      <w:pPr>
        <w:pStyle w:val="Normal"/>
        <w:ind w:firstLine="540"/>
        <w:jc w:val="both"/>
        <w:rPr>
          <w:bCs/>
        </w:rPr>
      </w:pPr>
      <w:r>
        <w:rPr/>
        <w:t>12. Рекомендовать</w:t>
      </w:r>
      <w:r>
        <w:rPr>
          <w:bCs/>
        </w:rPr>
        <w:t xml:space="preserve"> Межмуниципальному отделу МВД РФ «Усть-Кутский»</w:t>
      </w:r>
      <w:r>
        <w:rPr/>
        <w:t xml:space="preserve"> (Стельмашонок Д.В.) в период действия особого противопожарного режим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Совместно с представителями жилищно-коммунальных компаний, инспекторами отдела надзорной деятельности г. Усть-Кута провести рейды по проверке жилого сект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овести проверки мест проживания неблагополучных сем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Активизировать работу по выявлению лиц, ведущих асоциальный образ жизни, мест пребывания лиц без определенного места ж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Организовать работу по профилактике и пресечению криминальных поджогов автотранспорта, павильонов и др., повысить раскрываем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иректору </w:t>
      </w:r>
      <w:r>
        <w:rPr>
          <w:rFonts w:cs="Times New Roman" w:ascii="Times New Roman" w:hAnsi="Times New Roman"/>
          <w:bCs/>
          <w:sz w:val="24"/>
          <w:szCs w:val="24"/>
        </w:rPr>
        <w:t>МКУ «Служба заказчика по ЖКХ» УКМО (гп) (Никитин С.В.</w:t>
      </w:r>
      <w:r>
        <w:rPr>
          <w:rFonts w:cs="Times New Roman" w:ascii="Times New Roman" w:hAnsi="Times New Roman"/>
          <w:sz w:val="24"/>
          <w:szCs w:val="24"/>
        </w:rPr>
        <w:t>), консультанту по делам ГО и ЧС администрации Усть-Кутского муниципального образования (городского поселения) (Сергеев А.А.), директору ООО УК «Водоканал-Сервис» (Ксензов А.А.)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руководителю Общественное Учреждение ДПО «Пожарная команда Усть-Кутского района» </w:t>
      </w:r>
      <w:r>
        <w:rPr>
          <w:rFonts w:cs="Times New Roman" w:ascii="Times New Roman" w:hAnsi="Times New Roman"/>
          <w:sz w:val="24"/>
          <w:szCs w:val="24"/>
        </w:rPr>
        <w:t xml:space="preserve">(Яковлев С.И.) на период действия особого противопожарного режи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ежедневно до 15 часов 00 минут направлять по факсу 5-73-84 в </w:t>
      </w:r>
      <w:r>
        <w:rPr>
          <w:rFonts w:cs="Times New Roman" w:ascii="Times New Roman" w:hAnsi="Times New Roman"/>
          <w:sz w:val="24"/>
          <w:szCs w:val="24"/>
        </w:rPr>
        <w:t>муниципальное казённое учреждение «Единая дежурно-диспетчерская служба» Усть-Кутского муниципального образования информацию о проделанной работе по стабилизации оперативной обстановки с пожарами по форме приложения № 1 к постановлению.</w:t>
      </w:r>
    </w:p>
    <w:p>
      <w:pPr>
        <w:pStyle w:val="Normal"/>
        <w:ind w:firstLine="540"/>
        <w:jc w:val="both"/>
        <w:rPr/>
      </w:pPr>
      <w:r>
        <w:rPr/>
        <w:t xml:space="preserve">14. </w:t>
      </w:r>
      <w:bookmarkStart w:id="0" w:name="sub_1"/>
      <w:r>
        <w:rPr/>
        <w:t xml:space="preserve">Данное постановление опубликовать в газете «Ленские вести», на </w:t>
      </w:r>
      <w:r>
        <w:rPr>
          <w:spacing w:val="1"/>
        </w:rPr>
        <w:t xml:space="preserve">официальном сайте Администрации </w:t>
      </w:r>
      <w:r>
        <w:rPr/>
        <w:t>муниципального образования «город Усть-Кут» в сети «Интернет».</w:t>
      </w:r>
    </w:p>
    <w:p>
      <w:pPr>
        <w:pStyle w:val="Normal"/>
        <w:ind w:firstLine="567"/>
        <w:jc w:val="both"/>
        <w:rPr/>
      </w:pPr>
      <w:bookmarkEnd w:id="0"/>
      <w:r>
        <w:rPr>
          <w:spacing w:val="1"/>
        </w:rPr>
        <w:t xml:space="preserve">15. </w:t>
      </w:r>
      <w:r>
        <w:rPr>
          <w:color w:val="000000"/>
          <w:spacing w:val="-3"/>
        </w:rPr>
        <w:t>Контроль</w:t>
      </w:r>
      <w:r>
        <w:rPr/>
        <w:t xml:space="preserve"> за исполнением настоящего постановления оставляю за собой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52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о. главы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город Усть-Кут»                            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1299845" cy="812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. В. Жда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firstLine="8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694" w:firstLine="85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И.о. главы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бразования «город Усть-Кут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« 24 »   мая   2013 года   №  591-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ной работе по стабилизации оперативной обстановки с пожарами на территории муниципального образования «город Усть-Кут»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оличество проведенных подворовых обходов объектов жилого сектора совместно с сотрудниками полиции, социальной защиты населения, волонтерами и т.д. (указать количество обходов, по каким улицам, N дом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личество проведенных рейдов по проверке подвальных и чердач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Количество чердачных помещений, в которые ограничен доступ посторонн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личество подвальных помещений, в которые ограничен доступ посторонн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Количество подвальных и чердачных помещений, очищенных от горючих материалов, мус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личество снесенных ветхих, неэксплуатируемых строений, утративших свое функциональное назнач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оличество проведенных собраний (сходов) с населением по вопросам соблюдения правил пожарной безопасности, с охватом человек (представить ак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Количество проведенных инструктажей с населением по соблюдению требований пожарной безопасности (представить листы инструктаж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личество убранных незаконно установленных кладовых, перегородок на объектах жилого фонда в местах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личество распространенных памяток, листовок по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Количество проведенных работ по обеспечению свободного подъезда к пожарным гидран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Количество проведенных работ по обеспечению беспрепятственного проезда пожарной техники к зданиям, сооруже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Количество электрощитовых, в которых проведен ремонт (ревизия) (указать адре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 Количество домов, помещений, в которых проведен ремонт электропроводки (указать адре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 Количество домов, помещений, в которых проведен ремонт печного отопления (указать адре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 Количество опубликованных заметок в газеты, выступлений на телевидении (представить справ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Количество проверенных мест проживания неблагополучных семей и социально незащищенных слоев населения (указать, сколько, по каким адреса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 Количество вновь оборудованных стендов (уголков) по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Количество информационных стендов, на которых размещена (обновлена) информация на противопожарную темат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 Количество дворов (придомовых территорий), очищенных от горючих отходов, мус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Предупреждено (запрещено) пожогов травы, мусора (указать адрес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Количество проведенных занятий с учащимися и персоналом муниципальных образовательных учреждений по изучению правил пожарной безопасности, правил поведения в экстремальных ситуациях, мер по предупреждению пожаров и осторожному обращению с огн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 Количество проведенных инструктажей (с охватом человек) с персоналом муниципальных учреждений образования, здравоохранения, культуры по соблюдению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. Количество проведенных практических тренировок по эвакуации людей из зданий в муниципальных учреждениях образования, здравоохранения, культуры.</w:t>
      </w:r>
    </w:p>
    <w:p>
      <w:pPr>
        <w:pStyle w:val="ConsPlusNormal"/>
        <w:ind w:firstLine="540"/>
        <w:jc w:val="both"/>
        <w:rPr/>
      </w:pPr>
      <w:r>
        <w:rPr/>
        <w:t>25. Количество лиц, принявших участие по профилактике пожаров и обеспечению первичных мер пожарной безопасности (работники администрации, управляющих компаний, сотрудники полиции и т.д.)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98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Консультант по делам ГО и Ч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Усть-Кутского муниципальног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я (городского поселения)                                        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908685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А. А. Серг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Бланков"/>
    <w:basedOn w:val="Normal"/>
    <w:qFormat/>
    <w:pPr>
      <w:ind w:firstLine="567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/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12:00Z</dcterms:created>
  <dc:creator>www.PHILka.RU</dc:creator>
  <dc:description/>
  <cp:keywords/>
  <dc:language>en-US</dc:language>
  <cp:lastModifiedBy>XTreme</cp:lastModifiedBy>
  <cp:lastPrinted>2013-05-24T09:40:00Z</cp:lastPrinted>
  <dcterms:modified xsi:type="dcterms:W3CDTF">2013-05-24T01:48:00Z</dcterms:modified>
  <cp:revision>55</cp:revision>
  <dc:subject/>
  <dc:title>РОССИЙСКАЯ ФЕДЕРАЦИЯ</dc:title>
</cp:coreProperties>
</file>